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PentaKo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ELPROJEKT-ANDRZEJ JUN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80-344 GDAŃSK UL GOSPODY 5A/8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PRZEDMIAR ROBÓT -E3P BUD NR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ST-E.03.8- HIW/3-CPV 45300000-0;45310000-3;4531100O-0;45315700-4;45311200-2</w:t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OBIEKT      :  REW.HIST.ZES.HIPODROMU WRAZ Z REM.I ROZB.-STAJNIA REKREACYJNA NR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ADRES       :  TEREN HIPODROMU  W SOPOCIE  PRZY UL POLNEJ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RODZAJ ROBÓT:  ELEKTR.-INSTALACJE ELEKTRYCZNE WEWNETRZNE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INWESTOR    :  HIPODROM SOPOT  SPÓŁKA Z O.O 81-745 SOPOT  UL POLNA 1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KOSZTORYS OPRACOWAŁ:  KOSZTORYSANT W. MOTYKA                 2012.02.20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-------</w:t>
      </w:r>
    </w:p>
    <w:p>
      <w:pPr>
        <w:pStyle w:val="Zwykytek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Zwykyteks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</w:t>
      </w:r>
      <w:r>
        <w:rPr>
          <w:b/>
          <w:bCs/>
        </w:rPr>
        <w:t>C P V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>GRUPA-45300000-0-ROBOTY  BUDOWLA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>KLASA-45310000-3-ROBOTY  ELEKTRYCZ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>KATEGORIA-45315700-5-ROZDZIELNICE</w:t>
      </w:r>
    </w:p>
    <w:p>
      <w:pPr>
        <w:pStyle w:val="Zwykytekst"/>
        <w:rPr/>
      </w:pPr>
      <w:r>
        <w:rPr>
          <w:rFonts w:eastAsia="Courier New"/>
          <w:b/>
          <w:bCs/>
        </w:rPr>
        <w:t xml:space="preserve">                          </w:t>
      </w:r>
      <w:r>
        <w:rPr>
          <w:b/>
          <w:bCs/>
        </w:rPr>
        <w:t>45311200-2-OPRAWY OŚWIETLENIOWE</w:t>
      </w:r>
    </w:p>
    <w:p>
      <w:pPr>
        <w:pStyle w:val="Zwykytekst"/>
        <w:rPr/>
      </w:pPr>
      <w:r>
        <w:rPr>
          <w:rFonts w:eastAsia="Courier New"/>
          <w:b/>
          <w:bCs/>
        </w:rPr>
        <w:t xml:space="preserve">                          </w:t>
      </w:r>
      <w:r>
        <w:rPr>
          <w:b/>
          <w:bCs/>
        </w:rPr>
        <w:t>45311000-0-UKŁADANIE  PRZEWODÓW I KABLI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ZAMAWIAJACY:                                                                         WYKONAWCA :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Tabela Elementó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PRZEDMIAR ROBÓT -E3P BUD NR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Obiekt : REW.HIST.ZES.HIPODROMU WRAZ Z REM.I ROZB.-STAJNIA REKREACYJNA NR 1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dzaj robot : ELEKTR.-INSTALACJE ELEKTRYCZNE WEWNĘTRZNE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Nr   Opis Elementu Robót    | Robocizna |   Materiały | K. zakupu |     Sprzet | K.posredn. |     Zysk  |           Razem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ST-E-03.8-ROZDZIELNICE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5700-5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257,9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 ST-E-03.8-WEWNĘTRZNE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LINIE  ZASILAJĄCE-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992,8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 ST-E-03.8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DO  URZĄDZEŃ 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TECHNOLOGICZNYCH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86,4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 ST-E-03.8-INSTALACJA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A 45310000-3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2501,2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 ST-E-03.8-OPRAWY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ŚWIETLENIOWE  -45311200-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2             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385,7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 ST-E-03.8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UZIEMIAJĄCA -45310000-3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758,5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 ST-E-03.8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IORUNOCHRONNA     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FUNDAMENTY 45310000-3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217,4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 ST-E-03.8-INSTALACJA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IORUNOCHRONNA -DACH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457,4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 ST-E-03.8-PRÓBY  I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OMIARY ELEKTRYCZNE-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0000-3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682,7 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RAZEM W KOSZTORYSIE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6340,1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8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1 ST-E-03.8-ROZDZIELNICE-45315700-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. | ST-E-03.8  |0514-0102  02 |MONTAZ PRZYSCIENNY ROZDZIELNIC,SZAF,PULPITOW,TABLIC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POW.250 KG ROZDZIELNICA  RG1 Z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APARATURA  STEROWNICZA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. | ST-E-03.8  |0514-0101  05 |MONTAZ PRZYSCIENNY ROZDZIELNIC,SZAF,PULPITOW,TABLIC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DO 250 KG ROZDZIELNICE  TL1.1;TL.2;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TL1.3;TL1.4;TL1.5/TL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. | ST-E-03.8  |0514-0101  04 |MONTAZ  ROZDZIELNIC-T1.1.1-T1.1.4 SZT4;T1.2.1-T1.2.4- |SZT   |  1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ZT4 T1.3.1-T.3.2-SZT2;T1.4.1-T1.4.4-SZT4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. | ST-E-03.8  |0514-0101  03 |MONTAZ PRZYSCIENNY ROZDZIELNIC,SZAF,PULPITOW,TABLIC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EKAZN.O MASIE DO 250 KG ROZDZIELNICA  TZ Z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APARATURA  STEROWNICZA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. | ST-E-03.8  |0508-0809  03 |OSADZENIE W PODLOZU KOLKOW KOLKI KOTWIACE M6 W        |SZT   | 15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CIANIE LUB STROPIE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. | ST-E-03.8  |0508-0401  06 |PRZYGOTOWANIE PODLOZA DO ZABUDOWANIA APARATOW KUCIE   |APARAT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 BETON, 4-OT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. | ST-E-03.8  |0508-0813  01 |PODLACZENIE PRZEWODOW KABELKOWYCH  POD ZACISKI LUB    |SZT   | 38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. | ST-E-03.8  |0508-0813  02 |PODLACZENIE PRZEWODOW KABELKOWYCH  POD ZACISKI LUB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4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. | ST-E-03.8  |0508-0813  04 |PODLACZENIE PRZEWODOW KABELKOWYCH  POD ZACISKI LUB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0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0. | ST-E-03.8  |0508-0813  04 |PODLACZENIE PRZEWODOW KABELKOWYCH  POD ZACISKI LUB    |SZT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1. | ST-E-03.8  |0508-0404  02 |MONTAZ SKRZYNEK STEROWNICZYCH WYLACZNIK P POZ -PWP    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2. | ST-E-03.8  |0508-0805  06 |RECZNE WYKONANIE SLEPYCH OTWOROW I WNEK W CEGLE       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BJETOSC DO 1.00 DCM3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3. | ST-E-03.8  |0508-0301  02 |PRZYGOTOWANIE PODLOZA POD OSPRZET INSTALACYJNY KOLKI  |SZT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4. | ST-E-03.8  |0508-0301  02 |PRZYGOTOWANIE PODLOZA POD OSPRZET INSTALACYJNY KOLKI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5. | ST-E-03.8  |0508-0401  03 |PRZYGOTOWANIE PODLOZA DO ZABUDOWANIA APARATOW KUCIE   |APARAT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 CEGLA, 2-OT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6. | ST-E-03.8  |0508-0404  07 |MONTAZ FOTOKOMORKI GRASSLIN                 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2 ST-E-03.8-WEWNETRZNE  LINIE  ZASILAJACE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7. | ST-E-03.8  |0508-0705  07 |MONTAZ DRABINEK TYPU D I KORYTEK TYPU U575 KORYTKA    |M     | 1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"U575" -PRZYKREC. DO GOTOW.OTW.-SZER. 100MM BAKS 100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8. | ST-E-03.8  |0508-0705  08 |MONTAZ DRABINEK TYPU D I KORYTEK TYPU U575 KORYTKA "K-|M     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200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9. | ST-E-03.8  |0508-0705  07 |MONTAZ DRABINEK TYPU D I KORYTEK TYPU U575 KORYTKA    |M     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"U575" -PRZYKREC. DO GOTOW.OTW.-SZER. 100MM BAKS 50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0. | ST-E-03.8  |0508-0705  09 |MONTAZ DRABINEK TYPU D I KORYTEK TYPU U575 POKRYWY DO |M     | 2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KORYTEK "U575" -P-200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  <w:lang w:val="en-US"/>
        </w:rPr>
        <w:t>ST-E.03.8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                                                 </w:t>
      </w:r>
      <w:r>
        <w:rPr>
          <w:b/>
          <w:bCs/>
          <w:sz w:val="14"/>
          <w:szCs w:val="14"/>
          <w:lang w:val="en-US"/>
        </w:rPr>
        <w:t>nr strony   3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21. | ST-E-03.8  |0508-0705  09 |MONTAZ DRABINEK TYPU D I KORYTEK TYPU U575 POKRYWY DO |M     | 140,000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   |            |KNR           |KORYTEK "U575" -PRZYKRECANE P-100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22. | ST-E-03.8  |0508-0705  09 |MONTAZ DRABINEK TYPU D I KORYTEK TYPU U575 POKRYWY DO |M     | 200,000|           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   |            |KNR           |KORYTEK "U575" -PRZYKRECANE P-50                      |      |        |           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3. | ST-E-03.8  |0508-0702  10 |MONTAZ KONSTRUKCJI WSPORCZYCH OSADZANYCH NA GOTOWYCH  |SZT   | 5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TWORACH Z ZABETON. KONSTR. O MASIE DO 5 KG MONTOW.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SCIANIE, 2 MOCOW.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4. | ST-E-03.8  |0508-0809  01 |OSADZENIE W PODLOZU KOLKOW KOLKI PLASTYKOWE ROZPOROWE |SZT   |10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5. | ST-E-03.8  |0508-0806  01 |RECZNE WYKONANIE SLEPYCH OTWOROW I WNEK W BETONIE     |SZT   |10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LEBOKOSC DO 8CM I SREDN. DO 20MM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6. | ST-E-03.8  |0508-0210  03 |PRZEWODY KABELK. W IZOL.POLWINITOWEJ UKLAD. P/T. W    |M     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LY50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7. | ST-E-03.8  |0510-0117  05 |UKLAD.W BUDYNK.ALBO BUDOWL.LUB NA EST.BEZ MOC.KABLI   |M     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IELOZYL.NA NAP.PONIZ.110KV KABEL YLY 4X50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8. | ST-E-03.8  |0510-0604  07 |OBROBKA NA SUCHO KABLI  WIELOZYL.MIEDZ. O IZOL.I POWL.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TWORZ.SZTUCZ. DO 1 KV KABEL 4-ZYL.O PRZEKR.DO   50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9. | ST-E-03.8  |0508-0812  05 |PODLACZENIE PRZEWODOW POJEDYNCZYCH W IZOL. POLWIN.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 ZACISKI LUB BOLCE DO  50 MM2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0. | ST-E-03.8  |0508-0814  03 |MONTAZ KONCOWEK ZACISKANE TYPU K, ZYLY MIEDZ. DO  50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MM2 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1. | ST-E-03.8  |0508-0602  03 |UKLADANIE BEDNARKI UZIEMIAJACEJ W BUDYNKACH W CIAGACH |M     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CEGLE -PRZEKROJ BEDN.PFE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5X4 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2. | ST-E-03.8  |0508-0210  01 |PRZEWODY KABELK. W IZOL.POLWINITOWEJ UKLAD. P/T. W    |M     | 5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HDGS 3X1.5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3. | ST-E-03.8  |0403-1001  01 |WYKLUCIE BRUZD DLA PRZEWOD.WTYNKOWYCH I RUR O         |M     | 5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PRZEWOD.WYKUW. MECHAN. NA PODLOZU Z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CEGLY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4. | ST-E-03.8  |0403-1012  01 |ZAPRAWIANIE BRUZD O SZEROKOSCI DO 25,0 MM             |M     | 5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5. | ST-E-03.8  |0508-0201  02 |MONTAZ UCHWYTOW POD PRZEW.KABELK.UKL.POJED. Z PRZYG.  |M     | 23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-SPRZET MECHAN. TYP OM16 PRZYKRECANE DO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YK.W PODLOZU Z CEGLY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6. | ST-E-03.8  |0508-0211  06 |PRZEWODY KABELKOWE N/T. UKLAD. NA PRZYGOT.PODLOZU LUB |M     |   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5X4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7. | ST-E-03.8  |0508-0211  06 |PRZEWODY KABELKOWE N/T. UKLAD. NA PRZYGOT.PODLOZU LUB |M     | 15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3X6 MOCOW. UCHWYT.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8. | ST-E-03.8  |0508-0214  03 |PRZEWODY KABELKOWE UKLADANE NA GOTOW.UCHWYT.BEZSRUB.  |M     | 2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W KORYT.I NA DRABINKACH YDY -3X6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9. | ST-E-03.8  |0510-0117  02 |UKLAD.W BUDYNK.ALBO BUDOWL.LUB NA EST.BEZ MOC.KABLI   |M     | 2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IELOZYL.NA NAP.PONIZ.110KV PRZEDOD  YDY 5X16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0. | ST-E-03.8  |0508-0211  08 |PRZEWODY KABELKOWE N/T. UKLAD. NA PRZYGOT.PODLOZU LUB |M     |  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-5X16 MOCOW. UCHWYT.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1. | ST-E-03.8  |0508-0211  07 |PRZEWODY KABELKOWE N/T. UKLAD. NA PRZYGOT.PODLOZU LUB |M  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5X2.5-750V PRZEKROJ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LACZNY DO 12MM2 MOCOW. UCHWYT.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8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2. | ST-E-03.8  |0508-0211  06 |PRZEWODY KABELKOWE N/T. UKLAD. NA PRZYGOT.PODLOZU LUB |M     |  1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2X1.5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3. | ST-E-03.8  |0508-0211  06 |PRZEWODY KABELKOWE N/T. UKLAD. NA PRZYGOT.PODLOZU LUB |M  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3X1.5 UCHWYT.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4. | ST-E-03.8  |0508-0813  01 |PODLACZENIE PRZEWODOW KABELKOWYCH  POD ZACISKI LUB    |SZT   | 1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5. | ST-E-03.8  |0508-0813  02 |PODLACZENIE PRZEWODOW KABELKOWYCH  POD ZACISKI LUB    |SZT   |  1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4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6. | ST-E-03.8  |0508-0813  03 |PODLACZENIE PRZEWODOW KABELKOWYCH  POD ZACISKI LUB    |SZT   |  8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7. | ST-E-03.8  |0508-0813  04 |PODLACZENIE PRZEWODOW KABELKOWYCH  POD ZACISKI LUB    |SZT   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3 ST-E-03.8-INSTALACJA   DO  URZADZEN TECHNOLOGICZNYCH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8. | ST-E-03.8  |0508-0214  02 |PRZEWODY KABELKOWE UKLADANE NA GOTOW.UCHWYT.BEZSRUB.  |M     | 1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W KORYT.I NA DRABINKACH YDY -5X2.5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9. | ST-E-03.8  |0508-0211  07 |PRZEWODY KABELKOWE N/T. UKLAD. NA PRZYGOT.PODLOZU LUB |M     | 1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5X2.5 MOCOW. UCHWYT.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0. | ST-E-03.8  |0508-0813  01 |PODLACZENIE PRZEWODOW KABELKOWYCH  POD ZACISKI LUB    |SZT   | 1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2.5MM2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1. | ST-E-03.8  |0508-0214  02 |PRZEWODY KABELKOWE UKLADANE NA GOTOW.UCHWYT.BEZSRUB.  |M     | 3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W KORYT.I NA DRABINKACH YDY -3X1.5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2. | ST-E-03.8  |0508-0211  06 |PRZEWODY KABELKOWE N/T. UKLAD. NA PRZYGOT.PODLOZU LUB |M     |  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3X1.5 UCHWYT.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3. | ST-E-03.8  |0508-0201  02 |MONTAZ UCHWYTOW POD PRZEW.KABELK.UKL.POJED. Z PRZYG.  |M     | 1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-SPRZET MECHAN. TYP OM16 PRZYKRECANE DO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YK.W PODLOZU Z CEGLY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4. | ST-E-03.8  |0508-0301  02 |PRZYGOTOWANIE PODLOZA POD OSPRZET INSTALACYJNY KOLKI  |SZT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5. | ST-E-03.8  |0508-0309  09 |MONTAZ NA GOTOW.PODLOZU GNIAZD WTYCZKOWYCH PRZYKR.    |SZT   |   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WODOODP. 16A,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380V, 3P+N+Z, TYP 2626-137  -PRZEWOD DO  4MM2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6. | ST-E-03.8  |0508-0816  26 |PODLACZENIE SILNIKOW -WCIAGARKI                   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7. | ST-E-03.8  |0508-0401  04 |PRZYGOTOWANIE PODLOZA DO ZABUDOWANIA APARATOW KUCIE   |APARAT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ECZNE POD SRUBY KOTWOWE-PODLOZE: CEGLA, 4-OTW.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MOCUJACE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8. | ST-E-03.8  |0508-0805  01 |RECZNE WYKONANIE SLEPYCH OTWOROW I WNEK W CEGLE 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LEBOKOSC DO 8CM I SREDN. DO 20 MM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9. | ST-E-03.8  |0508-0809  03 |OSADZENIE W PODLOZU KOLKOW KOLKI KOTWIACE M6 W        |SZT   |   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CIANIE LUB STROPIE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0. | ST-E-03.8  |0508-0404  09 |MONTAZ APARATU   VEGA                                 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4 ST-E-03.8-INSTALACJA  OSWIETLENIOWA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8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1. | ST-E-03.8  |0508-0210  02 |PRZEWODY KABELK. W IZOL.POLWINITOWEJ UKLAD. P/T. W    |M     | 9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YDY -2X1,5-60;3X1,5-360;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3X2,5-250;4X1,5-200;YDY 5X1.5-50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2. | ST-E-03.8  |0403-1001  01 |WYKLUCIE BRUZD DLA PRZEWOD.WTYNKOWYCH I RUR O         |M     | 9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EDNICY DO 47 MM PRZEWOD.WYKUW. MECHAN. NA PODLOZU Z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CEGLY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3. | ST-E-03.8  |0403-1012  01 |ZAPRAWIANIE BRUZD O SZEROKOSCI DO 25,0 MM             |M     | 8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4. | ST-E-03.8  |0508-0110  06 |RURY WINIDUR. UKLADANE N/T. NA GOTOWYCH UCHWYTACH     |M     | 1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ESZLA  22  W PRZESTRZENI  SUFITOWEJ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5. | ST-E-03.8  |0508-0211  06 |PRZEWODY KABELKOWE N/T. UKLAD. NA PRZYGOT.PODLOZU LUB |M     | 4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2X1.5 UCHWYT.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6. | ST-E-03.8  |0508-0211  07 |PRZEWODY KABELKOWE N/T. UKLAD. NA PRZYGOT.PODLOZU LUB |M     | 4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-4X1.5. UCHWYT.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7. | ST-E-03.8  |0508-0211  07 |PRZEWODY KABELKOWE N/T. UKLAD. NA PRZYGOT.PODLOZU LUB |M     |137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-3X2.5 UCHWYT.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8. | ST-E-03.8  |0508-0211  08 |PRZEWODY KABELKOWE N/T. UKLAD. NA PRZYGOT.PODLOZU LUB |M     | 4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5X1.5. UCHWYT.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9. | ST-E-03.8  |0508-0211  06 |PRZEWODY KABELKOWE N/T. UKLAD. NA PRZYGOT.PODLOZU LUB |M     |13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-3X1.5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0. | ST-E-03.8  |0508-0211  06 |PRZEWODY KABELKOWE N/T. UKLAD. NA PRZYGOT.PODLOZU LUB |M     | 26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 UCHWYT. YDY -3X1.5 DO  WENTYLATOROW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1. | ST-E-03.8  |0508-0201  02 |MONTAZ UCHWYTOW POD PRZEW.KABELK.UKL.POJED. Z PRZYG.  |M     |43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OZA -SPRZET MECHAN. TYP OM16 PRZYKRECANE DO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LKOW PLASTYK.W PODLOZU Z CEGLY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2. | ST-E-03.8  |0403-1003  11 |MECHANICZNE PRZEBIJANIE OTWOROW W SCIANACH LUB        |OTW.  |  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TOPACH Z CEGLY PRZEBICIE DO 1 1/2 CEGLY, SREDN.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RURY DO  25,0 MM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3. | ST-E-03.8  |0508-0301  23 |PRZYGOTOWANIE PODLOZA POD OSPRZET INSTALACYJNY        |SZT   | 14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LEPYCH OTWOROW RECZNIE W PODLOZU Z CEGLY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4. | ST-E-03.8  |0508-0302  02 |MONTAZ NA GOTOW.PODLOZU PUSZEK DO PRZYBOROW NATYNKOWO-|SZT   |  4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TYNKOWYCH PUSZKI BAKEL.SRED.DO 60 MM Z 3-WYL.PRZEW.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.5MM2 MOCOW.GIPS.LUB CEM.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5. | ST-E-03.8  |0508-0302  03 |MONTAZ NA GOTOW.PODLOZU PUSZEK DO PRZYBOROW NATYNKOWO-|SZT   | 1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TYNKOWYCH PUSZKI BAKEL.SRED.DO 80 MM Z 4-WYL.PRZEW.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.5MM2 MOCOW.GIPS.LUB CEM.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6. | ST-E-03.8  |0508-0301  02 |PRZYGOTOWANIE PODLOZA POD OSPRZET INSTALACYJNY KOLKI  |SZT   | 28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7. | ST-E-03.8  |0508-0304  05 |MONTAZ NA GOTOW.PODLOZU ODGALEZNIKOW BRYZGOSZCZ. Z    |SZT   | 28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. PRZEWODOW DO 2.5MM2 PRZYKRECANE, ILOSC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YLOTOW 3, PRZEWODY KABELK. W POWL. POLWINITOWEJ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8. | ST-E-03.8  |0508-0307  02 |MONTAZ NA GOTOW.PODLOZU LACZNIKOW  Z PODLACZENIEM     |SZT   |  1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ACZNIK 1-BIEG. WPT-1F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9. | ST-E-03.8  |0508-0307  03 |MONTAZ NA GOTOW.PODLOZU LACZNIKOW  INSTAL. Z      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LACZNIK SWIECZNIKOWY PODTYNK. W PUSZCE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PT-2F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0. | ST-E-03.8  |0508-0307  02 |MONTAZ NA GOTOW.PODLOZU LACZNIKOW I PRZYCISKOW INSTAL.|SZT   |   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LACZNIK 1-BIEG.  W PUSZCE  WPT-1F  Z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DSWIETLANY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8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1. | ST-E-03.8  |0508-0309  03 |MONTAZ NA GOTOW.PODLOZU GNIAZD WTYCZKOWYCH PRZYKR.    |SZT   |  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PODTYNKOWE 2-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BIEGUN. Z UZIEM. 10/16A, 250V  PT-230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2. | ST-E-03.8  |0508-0301  02 |PRZYGOTOWANIE PODLOZA POD OSPRZET INSTALACYJNY KOLKI  |SZT   | 23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LASTYK. W PODLOZU Z CEGL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3. | ST-E-03.8  |0508-0307  02 |MONTAZ NA GOTOW.PODLOZU LACZNIKOW I PRZYCISKOW INSTAL.|SZT   |  4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LACZNIK 1-BIEG. LEGRAND  -0740.10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4. | ST-E-03.8  |0508-0307  02 |MONTAZ NA GOTOW.PODLOZU LACZNIKOW I PRZYCISKOW INSTAL.|SZT   |   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PRZYCISK 1-BIEG. SWIATLO LEGRAND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5. | ST-E-03.8  |0508-0307  03 |MONTAZ NA GOTOW.PODLOZU LACZNIKOW I PRZYCISKOW INSTAL.|SZT   |  3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LACZNIK SWIECZNIKOWY LEGRAND 0740.20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6. | ST-E-03.8  |0508-0307  02 |MONTAZ NA GOTOW.PODLOZU LACZNIKOW I PRZYCISKOW INSTAL.|SZT   |  2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 PODLACZENIEM LACZNIK 1-BIEG.  PODTYNK. W PUSZCE Z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DSWIETLACZEM -LEGRAND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7. | ST-E-03.8  |0508-0309  03 |MONTAZ NA GOTOW.PODLOZU GNIAZD WTYCZKOWYCH PRZYKR.    |SZT   | 131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LUB PRZYKLEJ. Z PODLACZENIEM GNIAZDO PODTYNKOWE 2-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BIEGUN. LEGRAND  074116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8. | ST-E-03.8  |0508-0816  26 |PODLACZENIE SILNIKOW -WENTYLATOROW                    |SZT   |  2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9. | ST-E-03.8  |0202-1612  03 |RUSZTOWANIE RAMOWE WARSZAWSKIE PRZESTRZENNE WYS. DO 8M|M2    | 2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4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5 ST-E-03.8-OPRAWY  OSWIETLENIOWE  -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0. | ST-E-03.8  |0508-0502  10 |PRZYGOTOWANIE PODLOZA POD OPRAWY OSWIETLENIOWE        |KPL   | 33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RZYKRECANE W PODLOZU BETON. MOCOW. NA  4 KOLKACH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KOTWIACYCH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1. | ST-E-03.8  |0508-0817  07 |ROBOTY UZUPELNIAJACE ZLACZA SWIECZNIKOWE 3-BIEGUNOWE  |SZT   | 334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NA PRZEWODACH INSTAL.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2. | ST-E-03.8  |0508-0511  01 |MONTAZ NA GOTOWYM PODLOZU OPRAW SWIETLOWKOWYCH Z      |SZT   |  2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PRZYKRECANE TWG 210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X26W 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3. | ST-E-03.8  |0508-0511  11 |MONTAZ NA GOTOWYM PODLOZU OPRAW SWIETLOWKOWYCH Z      |SZT   |  9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 COSMO  1X36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4. | ST-E-03.8  |0508-0511  11 |MONTAZ NA GOTOWYM PODLOZU OPRAW SWIETLOWKOWYCH Z      |SZT   |   9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 COSMO  1X36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ZAWIESIA 0.5M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5. | ST-E-03.8  |0508-0511  11 |MONTAZ NA GOTOWYM PODLOZU OPRAW SWIETLOWKOWYCH Z      |SZT   |  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 COSMO  1X36W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ZAWIESIA 0.4M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6. | ST-E-03.8  |0508-0511  13 |MONTAZ NA GOTOWYM PODLOZU OPRAW SWIETLOWKOWYCH Z      |SZT   | 12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COSMO  2X36W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7. | ST-E-03.8  |0508-0511  13 |MONTAZ NA GOTOWYM PODLOZU OPRAW SWIETLOWKOWYCH Z      |SZT   |  1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COSMO  2X58W-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8. | ST-E-03.8  |0508-0511  01 |MONTAZ NA GOTOWYM PODLOZU OPRAW SWIETLOWKOWYCH Z  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UKLAD  AWARYJNY  3 H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9. | ST-E-03.8  |0508-0512  01 |MONTAZ NA GOTOWYM PODLOZU OPRAW SWIETLOWKOWYCH Z      |SZT   |  1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OPRAWY SWIETLOWKOWE NA PODWIESZANYCH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SUFITACH TCS 214 4X18W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8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7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0. | ST-E-03.8  |0508-0511  05 |MONTAZ NA GOTOWYM PODLOZU OPRAW SWIETLOWKOWYCH Z      |SZT   |   5,000|           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OPRAWA   OPK 2X18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1. | ST-E-03.8  |0510-1007  08 |MONTAZ PROJEKTOROW NA SCIANACH LUB KONSTRUKCJACH      |SZT   |  1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PRAWA  Z DEMONTAZU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2. | ST-E-03.8  |0510-1002  06 |MONTAZ WYSIEGNIKOW RUROWYCH WYSIEGNIK OCYNKOWANY  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DLUGOSCI  5 MWG  RYS E-12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3. | ST-E-03.8  |0510-1005  07 |MONTAZ NA WYSIEGNIKU OPRAW DO LAMP OPRAWA RUBYCOM     |SZT   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50W  LENA LIGHT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4. | ST-E-03.8  |0508-0504  13 |MONTAZ NA GOTOWYM PODLOZU OPRAW OSWIETLENIOWYCH   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AROWYCH Z PODLACZENIEM PLAFONIERA  PF 100-NP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5. | ST-E-03.8  |0508-0511  01 |MONTAZ NA GOTOWYM PODLOZU OPRAW SWIETLOWKOWYCH Z      |SZT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DLACZENIEM W POM.UZYT.PUBL. UKLAD   AUTOTEST  W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PRAWACH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5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6 ST-E-03.8-INSTALACJA  UZIEMIAJACA 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6. | ST-E-03.8  |0508-0602  06 |UKLADANIE BEDNARKI UZIEMIAJACEJ W BUDYNKACH W CIAGACH |M     | 6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BETON.-PLASKOWNIK  PFE 25X4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7. | ST-E-03.8  |0508-0617  05 |LACZENIE PRZEWODOW UZIEMIAJACYCH PRZEZ SPAWANIE       |SZT   | 25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SCIANIE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8. | ST-E-03.8  |0508-0210  03 |PRZEWODY KABELK. W IZOL.POLWINITOWEJ UKLAD. P/T. W    |M     | 63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DY -4 MM2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9. | ST-E-03.8  |0508-0210  02 |PRZEWODY KABELK. W IZOL.POLWINITOWEJ UKLAD. P/T. W    |M     | 6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DY 6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0. | ST-E-03.8  |0508-0210  02 |PRZEWODY KABELK. W IZOL.POLWINITOWEJ UKLAD. P/T. W    |M     | 6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GOT. BRUZD.BEZ ZAPRAW.BRUZD TYP DY -10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1. | ST-E-03.8  |0508-0303  39 |MONTAZ NA GOTOW.PODLOZU PUSZEK Z TWORZ.SZTUCZ. Z      |SZT   | 12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MIENNYMI WYLOTAMI Z PODLACZ. PUSZKI PLEXO 140X110X55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2. | ST-E-03.8  |0508-0301  23 |PRZYGOTOWANIE PODLOZA POD OSPRZET INSTALACYJNY        |SZT   | 12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LEPYCH OTWOROW RECZNIE W PODLOZU Z CEGLY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3. | ST-E-03.8  |0508-0403  02 |MOCOWANIE ZBIORCZEJ SZYNY WYROWNAWCZEJ GSW -1 MSM-126 |SZT   | 12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4. | ST-E-03.8  |0508-0813  02 |PODLACZENIE PRZEWODOW KABELKOWYCH  POD ZACISKI LUB    |SZT   | 25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4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5. | ST-E-03.8  |0508-0813  03 |PODLACZENIE PRZEWODOW KABELKOWYCH  POD ZACISKI LUB    |SZT   | 25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 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6. | ST-E-03.8  |0508-0813  04 |PODLACZENIE PRZEWODOW KABELKOWYCH  POD ZACISKI LUB    |SZT   | 12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LCE PRZEW. W POWLOCE POLWINIT. DO 16 MM2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7. | ST-E-03.8  |0508-0620  01 |MONTAZ UCHWYTOW UZIEMIAJACYCH I MOSTKOW               |SZT   | 12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BOCZNIKUJACYCH NA RURACH UCHWYT UZIEMIAJACY  SKRECANY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NA RURZE O SRED. DO 100MM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8. | ST-E-03.8  |0403-1003  01 |MECHANICZNE PRZEBIJANIE OTWOROW W SCIANACH LUB        |OTW.  |  63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RTOPACH Z CEGLY PRZEBICIE DO 1/2 CEGLY, SREDN. RURY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25,0 MM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6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7 ST-E-03.8-INSTALACJA  PIORUNOCHRONNA FUNDAMENTY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  <w:lang w:val="en-US"/>
        </w:rPr>
        <w:t>ST-E.03.8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                                                 </w:t>
      </w:r>
      <w:r>
        <w:rPr>
          <w:b/>
          <w:bCs/>
          <w:sz w:val="14"/>
          <w:szCs w:val="14"/>
          <w:lang w:val="en-US"/>
        </w:rPr>
        <w:t>nr strony   8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Lp. |     Nr     |   Podstawa   |                     Opis Robót                       | J.m. | Ilość  |   Cena    | Wartość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   |specyfikacji|    wyceny    |                                                      |      |        |jednostkowa|     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  <w:lang w:val="en-US"/>
        </w:rPr>
        <w:t>|119. | ST-E-03.8  |0508-0602  06 |UKLADANIE BEDNARKI UZIEMIAJACEJ W BUDYNKACH W CIAGACH |M     | 420,000|           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|     |            |KNR           |POZIOMYCH KUCIE MECHAN. W BETON.-PLASKOWNIK  PFE 25X4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 FUNDAMENCIE 860-440 =420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0. | ST-E-03.8  |0508-0603  05 |UKLADANIE BEDNARKI UZIEMIAJACEJ W BUDYNKACH W CIAGACH |M     |  4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ONOWYCH KUCIE MECHAN.W BETONIE,PRZEKROJ BEDN. PFE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5X4 CIAGI  150-105 =45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1. | ST-E-03.8  |0508-0617  05 |LACZENIE PRZEWODOW UZIEMIAJACYCH PRZEZ SPAWANIE -56-  |SZT   |  4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10=46 WYKONANIE SPAWU NA SCIANIE NA PRZEWODZIE Z BEDN.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DO 120MM2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2. | ST-E-03.8  |0508-0619  06 |MONTAZ ZLACZY RYNNOWYCH NAPREZAJACYCH I KONTROLNYCH W |SZT   |  2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NSTAL.UZIEM.LUB ODGROM. ZLACZE KONTROLNE,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LACZENIE:DRUT-PLASKOWNIK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3. | ST-E-03.8  |0508-0603  05 |UKLADANIE BEDNARKI UZIEMIAJACEJ W BUDYNKACH W CIAGACH |M     | 14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ONOWYCH BEDN. PFE 25X4  DO SLUPA;KONSTRUKCJI-WASY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4. | ST-E-03.8  |0510-0809  02 |MONTAZ UZIEMIEN   PFE 25X4 UZIOM POZIOMY LUB PRZEW.   |M     |   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ZIEM., GLEBOKOSC WYKOPU 0.6 M, GRUNT KAT. III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5. | ST-E-03.8  |0508-0617  02 |LACZENIE PRZEWODOW UZIEMIAJACYCH PRZEZ SPAWANIE      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W WYKOPIE -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20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6. | ST-E-03.8  |0508-0617  05 |LACZENIE PRZEWODOW UZIEMIAJACYCH PRZEZ SPAWANIE  -DLA |SZT 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ROZDZ.I ZLACZA WYKONANIE SPAWU NA SCIANIE NA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RZEWODZIE Z BEDN. DO 120MM2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7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8 ST-E-03.8-INSTALACJA  PIORUNOCHRONNA -DACH 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7. | ST-E-03.8  |0508-0606  01 |MONTAZ ZWODOW POZIOM. I PIONOW. NAPREZ.-Z PRETA -NA   |M     | 9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UPRZEDNIO ZAINST.WSPORN. ZWOD POZIOMY NA DACHU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LASKIM -PRET  FI 8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8. | ST-E-03.8  |0508-0607  02 |MONTAZ PRZEWODOW ODPROWADZAJACYCH INSTALACJI          |M     | 28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ODGROMOWEJ NA BUDYNKACH Z DRUTU,-PODLOZE Z CEGLY,-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WYKON. OTWORU RECZNIE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29. | ST-E-03.8  |0508-0603  04 |UKLADANIE BEDNARKI UZIEMIAJACEJ W BUDYNKACH W CIAGACH |M     |  6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ONOWYCH KUCIE MECHAN.W CEGLE,PRZEKROJ BEDN. PFE 25X4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0. | ST-E-03.8  |0508-0601  10 |MONTAZ WSPORNIKOW DLA INSTAL. NAPREZANEJ NA SCIANACH  |SZT   | 10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 DACHACH NACIAGOWE Z 2 ZLACZK. PRZELOT.NAPREZAJAC. -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OSADZONE NA DACHU BETON.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1. | ST-E-03.8  |0508-0617  09 |LACZENIE PRZEWODOW UZIEMIAJACYCH PRZEZ SPAWANIE       |SZT   |  65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WYKONANIE SPAWU NA DACHU   NA PRZEWODZIE Z BEDN. DO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120MM2  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2. | ST-E-03.8  |0508-0619  06 |MONTAZ ZLACZY RYNNOWYCH NAPREZAJACYCH I KONTROLNYCH W |SZT   |  2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NSTAL.UZIEM.LUB ODGROM. ZLACZE KONTROLNE,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OLACZENIE:DRUT-PLASKOWNIK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8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9 ST-E-03.8-PROBY  I POMIARY ELEKTRYCZNE-45310000-3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3. | ST-E-03.8  |0403-1202  01 |SPRAWDZENIE I POMIAR KPL OBWODU ELEKTR. NN O ILOSCI   |POMIAR|  8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1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4. | ST-E-03.8  |0403-1202  02 |SPRAWDZENIE I POMIAR KPL OBWODU ELEKTR. NN O ILOSCI   |POMIAR|   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AZ DO 3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.03.8- HIW/3-CPV 45300000-0;45310000-3;4531100O-0;45315700-4;45311200-2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  Nr     |   Podstawa   |                     Opis Robót                       | J.m. | Ilość  |   Cena    | Wartość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specyfikacji|    wyceny    |                                                      |      |        |jednostkowa|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2      |      3       |                           4                          |  5   |   6    |     7     |    8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5. | ST-E-03.8  |0403-1203  01 |BADANIE LINII KABLOWEJ NN I STEROWNICZEJ KABEL NN O   |ODC.  |   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ILOSCI ZYL DO 4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6. | ST-E-03.8  |0403-1203  03 |BADANIE LINII KABLOWEJ NN I STEROWNICZEJ KABEL        |ODC.  |   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STEROWNICZY O ILOSCI ZYL DO 20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7. | ST-E-03.8  |0403-1205  05 |BADANIA I POMIARY SKUTECZNOSCI ZEROWANIA, POMIAR      |POMIAR| 156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8. | ST-E-03.8  |0403-1205  05 |BADANIA I POMIARY  -ROZDZIELNICE SKUTECZNOSCI         |POMIAR|  22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ZEROWANIA, POMIAR PIERWSZY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39. | ST-E-03.8  |0403-1205  01 |BADANIA I POMIARY UZIEMIENIA OCHRONNEGO LUB ROBOCZEGO,|POMIAR| 127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OMIAR PIERWSZY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40. | ST-E-03.8  |0403-1205  03 |BADANIA I POMIARY INSTALACJI ODGROMOWEJ, POMIAR       |POMIAR|  28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PIERWSZY                               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41. | ST-E-03.8  |1321-0301  03 |BADANIE OBWOD.INSTAL.ELEKTR.NA NAP.DO 1kV ORAZ POMIAR.|KPL   | 150,000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KNR           |FOTOMETR.OSW.I ODB.SCIAN POMIAR NATEZENIA OSWIETLENIA,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|              |PIERWSZY KPL. 5 POMIAR.DOKON.NA STANOW.               |      |        |           |          |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|--------------|------------------------------------------------------|------|--------|-----------|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9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Razem kosztorys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--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10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PRZEDMIAR ROBÓT -E3P BUD NR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99     Robocizna ogólem                                                          6340,0470 r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ERIAŁY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0020250 APARAT  ZLICZAJACY   VEGA                                                    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0007 BEDNARKA OCYNKOWANA 25X4 1M=0.785KG                                       1117,055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2014 DRUT STALOWY OCYNKOWANY DO URZADZEN ODGROMOWYCH D=8MM                     1182,8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6801200 SRUBY STAL. SREDNIODOKLADNE Z LBEM 6-KATNYM Z NAKRETKAMI I PODKLADKAMI      27,8400 k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60409 FOTOKOMORKA GRASSLIN                                                         1,0000 szt.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59 OPRAWA  COSMO 236                                                          12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59 OPRAWA  COSMO  CO1 136 EVG                                                 12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159 OPRAWA  COSMO 258                                                           1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956 OPRAWA SWIETLOWKOWA  OPK 2X18 W                                              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967 OPRAWA SWIETLOWKOWA TYP TCS 214-4X18-M5 DO WBUDOWANIA PHILIPS               1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1995 OPRAWA  ZAROWA  PF -100/1 WH                                                 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057 OPRAWA  RUBYCOM 50W  NA  WYSIEGNIKU                                          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243 SZYNA WYROWNAWCZA POTENCJALOW GSW-G2-35 MM2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244 SZYNA WYROWNAWCZA POTENCJALOW MSW-G2-16 MM2                                12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2251 OPRAWA  SWIETLOWKOWA  FWG 210 1X26W NASUFITOWA-PHILLIPS                     2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8446 UKLAD  AWARYJNY  3 H  DO OPRAW                                               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08446 UKLAD  AUTOTEST  W OPRAWACH                                                  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03 ZAPLONNIKI DO SWIETLOWEK 58W                                                3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06 ZAPLONNIKI DO SWIETLOWEK 36W                                               374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07 ZAPLONNIKI DO SWIETLOWEK 18W                                                82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30917 ZAPLONNIKI DO SWIETLOWEK 26 W                                               23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1361 WYSIEGNIK  PREFABRYK. OCYNKOWANY  L-5M  WG  RYS E-12                         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1500 DROBNE KONSTRUKCJE MOCUJACE DLA UCHWYTOW                                    24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20 SWIETLOWKA LF-58W                                                           3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21 SWIETLOWKA LF-18W                                                           8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22 SWIETLOWKA LF-36W                                                          37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430 SWIETLOWKA LF-26W                                                           23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50505 ZAROWKI GLOWNEGO SZEREGU 220V   75W GWINT E27                                2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60138 LAMPA  METALOHALOGENKOWA 50W                                                 8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20 LACZNIK KLAWISZ.JEDNOBIEGUN.PODT. 16A WPT-2F ELDA-FORUM IP 20                8,16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20 LACZNIK KLAWISZ.JEDNOBIEGUN.PODT.16A WPT-1F PODSWIETLANY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21 LACZNIK KLAWISZ.JEDNOBIEGUN.PODT.16A WPT-1F ELDA-FORUM IP 20                13,26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142 RAMKA   DO WYLACZNIKA NR 075002 MOSAIC LEGRAND                              8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526 WYLACZNIK INSTALACYJNY OSWIETLENIA -LEGRAND -074010                         46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526 WYLACZNIK INSTALACYJNY OSWIETLENIA -LEGRAND -Z PODSWIETLACZEM               20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527 WYLACZNIK INSTALACYJNY OSWIETLENIA SWIECZNIKOWY LEGRAND-                    3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10529 PRZYCISK  SWIATLO BISTABILNY  16A -LEGRAND                                   9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22 GNIAZDO WTYCZK. 2 BIEG PT PODWOJNE TYP PT -230 L IP 20-BIALE                25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050 GNIAZDO WTYCZKOWE  2P+Z 074116-LEGRAND-PT                                  13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30701 GNIAZDA WTYCZKOWE STALE 16A.400V 3P+N+Z 5-BIEG.                              3,06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401 PUSZKA INSTALACYJNA ODGALEZNA TYP PO-60                                     47,94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402 PUSZKA INSTALACYJNA ODGALEZNA TYP PO-70                                    10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602 UCHWYTY IZOLACYJNE TYP OM16                                               5365,5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798 Pierscienie odgalezne  w puszkach wtynkowych                               10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901 ODGALEZNIK INSTALACYJNY NATYNKOWY 4X2.5MM2,IP65,TYP323                     291,72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40905 PUSZKA PLEXO  155X110X55                                                   127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0903 RURA INSTALACYJNA KARBOWANA Z PCW TYP PESZLA 20                            12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0711 ZLACZE KONTROLNE W INSTAL.UZIEM. LUB ODGROM.                                56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0751 ZLACZKI PRZELOTOWE KABLAKOWE NAPREZAJACE INST.UZIEM.                       20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1219 WSPORNIKI NACIAGOWE INSTAL.UZIEM.                                          10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99202 ZLACZA SWIECZNIKOWE 3-BIEGUN.NA PRZEW.INSTAL.                              340,68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020 ZLACZKA RURKOWA MIEDZIANA                                                  10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8 KONCOWKA KABLOWA DO ZAPRAS.NA ZYLACH MIEDZ.TYP K-50/10.5                    10,06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404 PRZEWOD  MIEDZIANY WIELODRUTOWY TYPU LYD-750V  50 MM2                       22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606 PRZEWOD  MIEDZIANY TYPU DY-750V   4 MM2                                    63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607 PRZEWOD  MIEDZIANY TYPU DY-750V   6 MM2                                    60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20608 PRZEWOD  MIEDZIANY TYPU DY-750V  10 MM2                                    60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2 PRZEWOD Z ZYLAMI MIEDZ.OKRAGLY TYP YDY  2X1.5 MM2 750 V                    555,6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7 PRZEWOD Z ZYLAMI MIEDZ.OKRAGLY TYP YDY  3X1.5 MM2 750 V                   2372,4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08 PRZEWOD Z ZYLAMI MIEDZ.OKRAGLY TYP YDY  3X2.5 MM2 750 V                   162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0 PRZEWOD Z ZYLAMI MIEDZ.OKRAGLY TYP YDY  3X6 MM2 750 V                      419,12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2 PRZEWOD Z ZYLAMI MIEDZ.OKRAGLY TYP YDY  4X1.5 MM2 750 V                    616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7 PRZEWOD Z ZYLAMI MIEDZ.OKRAGLY TYP YDY 5X2.5MM2 750 V                      280,8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18 PRZEWOD Z ZYLAMI MIEDZ.OKRAGLY TYP YDY 5X1.5MM2 750 V                      45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20 PRZEWOD Z ZYLAMI MIEDZ.OKRAGLY TYP YDY 5X4MM2 750 V                          6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50822 PRZEWOD Z ZYLAMI MIEDZ.OKRAGLY TYP YDY 5X16MM2 750 V                       254,8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234 KABEL YLY 4X50                                                              22,0000 m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700 KOLKI KOTWIACE                                                            1492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8321905 ELEMENTY -POKRYWY DO KORYTEK BAKS 100-P 100                                140,0000 SZT                                 </w:t>
      </w:r>
      <w:r>
        <w:br w:type="page"/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1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PRZEDMIAR ROBOT -E3P BUD NR1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906 ELEMENTY -POKRYWY DO KORYTEK  BAKS 200 -P 200                              20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1907 ELEMENTY -POKRYWY DO KORYTEK  BAKS 50                                      200,0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2004 KORYTKA INSTALACYJNE BAKS KPL 50H50                                        200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2005 KORYTKA INSTALACYJNE BAKS KCOP 100 H 60/N                                  140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22013 KORYTKA INSTALACYJNE BAKS K 200 H 60                                       200,0000 M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22 ZAWIESIA  DLA  OPRAW  0.8M                                                  18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22 ZAWIESIA  DLA  OPRAW  0.4M                                                  5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23 KONSTRUKCJE WSPORCZE DO ZABETONOWANIA O MASIE DO 5KG                       540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990401 KOLKI ROZPOROWE PLASTYKOWE                                                7511,5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002535 WYLACZNIK P POZ  PWP-FP-22-IP W OBUDOWIE                                     6,0000 KPL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Z Z APARATURA  STEROWNICZA 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RG1 Z APARATURA  STEROWNICZA  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L1.1 Z APARATURA  STEROWNICZA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L1.2 Z APARATURA  STEROWNICZA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L1.3 Z APARATURA  STEROWNICZA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L1.4 Z APARATURA  STEROWNICZA  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R1.5/TL Z APARATURA  STEROWNICZA                               1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1.1.1-T1.1.4 Z APARATURA  STEROWNICZA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1.2.1-T1.2.4 Z APARATURA  STEROWNICZA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1.3.1-T1.3.2 Z APARATURA  STEROWNICZA                         2,0000 szt.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180 ROZDZIELNICA  T1.4.1-T1.4.4 Z APARATURA  STEROWNICZA                         4,0000 szt.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1323 PRZEWOD  HDGS 3X1.5 PH90                                                   582,4000 M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200217 RAMKA   2  MODULOWA MOSAIC -075002 -BIALA                                  131,0000 SZ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RZĘT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11   SAMOCHOD DOSTAWCZY O.9T /1/                                                  3,1814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21   SAMOCHOD SKRZYNIOWY 5T /1/                                                  13,01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12   PODNOSNIK MONTAZOWY SAMOCHODOWY HYDRAULICZNY                                12,720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71   PRZYCZEPA DO PRZEWOZENIA KABLI DO 4 T                                        0,968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48301   Rusztowanie ramowe warszawskie                                              84,6250 m-g</w:t>
      </w:r>
    </w:p>
    <w:p>
      <w:pPr>
        <w:pStyle w:val="Zwykyteks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2121   Spawarka transformatorowa 500A                                             262,0401 m-g</w:t>
      </w:r>
    </w:p>
    <w:p>
      <w:pPr>
        <w:pStyle w:val="Zwykyteks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2:00Z</dcterms:created>
  <dc:creator>Waldemar Motyka</dc:creator>
  <dc:description/>
  <cp:keywords/>
  <dc:language>en-US</dc:language>
  <cp:lastModifiedBy>Andrzej Jung</cp:lastModifiedBy>
  <dcterms:modified xsi:type="dcterms:W3CDTF">2012-04-27T11:42:00Z</dcterms:modified>
  <cp:revision>2</cp:revision>
  <dc:subject/>
  <dc:title/>
</cp:coreProperties>
</file>