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</w:t>
      </w:r>
      <w:r>
        <w:rPr>
          <w:b/>
          <w:bCs/>
          <w:sz w:val="14"/>
          <w:szCs w:val="14"/>
        </w:rPr>
        <w:t>PentaKoszt                                       01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</w:t>
      </w:r>
      <w:r>
        <w:rPr>
          <w:b/>
          <w:bCs/>
          <w:sz w:val="14"/>
          <w:szCs w:val="14"/>
        </w:rPr>
        <w:t>ELPROJEKT-ANDRZEJ JUNG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</w:t>
      </w:r>
      <w:r>
        <w:rPr>
          <w:b/>
          <w:bCs/>
          <w:sz w:val="14"/>
          <w:szCs w:val="14"/>
        </w:rPr>
        <w:t>80-344 GDAŃSK UL GOSPODY 23B/4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</w:t>
      </w:r>
      <w:r>
        <w:rPr>
          <w:b/>
          <w:bCs/>
          <w:sz w:val="14"/>
          <w:szCs w:val="14"/>
        </w:rPr>
        <w:t>.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32"/>
          <w:szCs w:val="32"/>
        </w:rPr>
      </w:pPr>
      <w:r>
        <w:rPr>
          <w:rFonts w:eastAsia="Courier New"/>
          <w:b/>
          <w:bCs/>
          <w:sz w:val="32"/>
          <w:szCs w:val="32"/>
        </w:rPr>
        <w:t xml:space="preserve">        </w:t>
      </w:r>
      <w:r>
        <w:rPr>
          <w:b/>
          <w:bCs/>
          <w:sz w:val="32"/>
          <w:szCs w:val="32"/>
        </w:rPr>
        <w:t>PRZEDMIAR  ROBÓT-BUD 14-STRÓŻÓWKA</w:t>
      </w:r>
    </w:p>
    <w:p>
      <w:pPr>
        <w:pStyle w:val="Zwykyteks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Zwykyteks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Zwykytekst"/>
        <w:rPr/>
      </w:pPr>
      <w:r>
        <w:rPr>
          <w:rFonts w:eastAsia="Courier New"/>
          <w:b/>
          <w:bCs/>
          <w:sz w:val="16"/>
          <w:szCs w:val="16"/>
        </w:rPr>
        <w:t xml:space="preserve">            </w:t>
      </w:r>
      <w:r>
        <w:rPr>
          <w:b/>
          <w:bCs/>
          <w:sz w:val="16"/>
          <w:szCs w:val="16"/>
        </w:rPr>
        <w:t>ST-E.03.10- HIW/2-CPV 45300000-0;45310000-3;4531100O-0;45315700-4;45311200-</w:t>
      </w:r>
    </w:p>
    <w:p>
      <w:pPr>
        <w:pStyle w:val="Zwykytekst"/>
        <w:rPr>
          <w:b/>
          <w:b/>
          <w:bCs/>
          <w:sz w:val="16"/>
          <w:szCs w:val="16"/>
        </w:rPr>
      </w:pPr>
      <w:r>
        <w:rPr>
          <w:rFonts w:eastAsia="Courier New"/>
          <w:b/>
          <w:bCs/>
          <w:sz w:val="16"/>
          <w:szCs w:val="16"/>
        </w:rPr>
        <w:t xml:space="preserve">            </w:t>
      </w:r>
      <w:r>
        <w:rPr>
          <w:b/>
          <w:bCs/>
          <w:sz w:val="16"/>
          <w:szCs w:val="16"/>
        </w:rPr>
        <w:t>-------------</w:t>
      </w:r>
    </w:p>
    <w:p>
      <w:pPr>
        <w:pStyle w:val="Zwykytekst"/>
        <w:rPr>
          <w:b/>
          <w:b/>
          <w:bCs/>
          <w:sz w:val="16"/>
          <w:szCs w:val="16"/>
        </w:rPr>
      </w:pPr>
      <w:r>
        <w:rPr>
          <w:rFonts w:eastAsia="Courier New"/>
          <w:b/>
          <w:bCs/>
          <w:sz w:val="16"/>
          <w:szCs w:val="16"/>
        </w:rPr>
        <w:t xml:space="preserve">            </w:t>
      </w:r>
      <w:r>
        <w:rPr>
          <w:b/>
          <w:bCs/>
          <w:sz w:val="16"/>
          <w:szCs w:val="16"/>
        </w:rPr>
        <w:t>OBIEKT      :  REW.HIST.ZES.HIPODROMU WRAZ Z REM.I ROZB.-BUD.STRÓŻÓWKI NR 14-INSTAL.ELEKTR.</w:t>
      </w:r>
    </w:p>
    <w:p>
      <w:pPr>
        <w:pStyle w:val="Zwykytekst"/>
        <w:rPr>
          <w:b/>
          <w:b/>
          <w:bCs/>
          <w:sz w:val="16"/>
          <w:szCs w:val="16"/>
        </w:rPr>
      </w:pPr>
      <w:r>
        <w:rPr>
          <w:rFonts w:eastAsia="Courier New"/>
          <w:b/>
          <w:bCs/>
          <w:sz w:val="16"/>
          <w:szCs w:val="16"/>
        </w:rPr>
        <w:t xml:space="preserve">            </w:t>
      </w:r>
      <w:r>
        <w:rPr>
          <w:b/>
          <w:bCs/>
          <w:sz w:val="16"/>
          <w:szCs w:val="16"/>
        </w:rPr>
        <w:t>-------------</w:t>
      </w:r>
    </w:p>
    <w:p>
      <w:pPr>
        <w:pStyle w:val="Zwykytekst"/>
        <w:rPr/>
      </w:pPr>
      <w:r>
        <w:rPr>
          <w:rFonts w:eastAsia="Courier New"/>
          <w:b/>
          <w:bCs/>
          <w:sz w:val="16"/>
          <w:szCs w:val="16"/>
        </w:rPr>
        <w:t xml:space="preserve">            </w:t>
      </w:r>
      <w:r>
        <w:rPr>
          <w:b/>
          <w:bCs/>
          <w:sz w:val="16"/>
          <w:szCs w:val="16"/>
        </w:rPr>
        <w:t>ADRES       :  TEREN HIPODROMU  W SOPOCIE  PRZY UL POLNEJ 1</w:t>
      </w:r>
    </w:p>
    <w:p>
      <w:pPr>
        <w:pStyle w:val="Zwykytekst"/>
        <w:rPr>
          <w:b/>
          <w:b/>
          <w:bCs/>
          <w:sz w:val="16"/>
          <w:szCs w:val="16"/>
        </w:rPr>
      </w:pPr>
      <w:r>
        <w:rPr>
          <w:rFonts w:eastAsia="Courier New"/>
          <w:b/>
          <w:bCs/>
          <w:sz w:val="16"/>
          <w:szCs w:val="16"/>
        </w:rPr>
        <w:t xml:space="preserve">            </w:t>
      </w:r>
      <w:r>
        <w:rPr>
          <w:b/>
          <w:bCs/>
          <w:sz w:val="16"/>
          <w:szCs w:val="16"/>
        </w:rPr>
        <w:t>-------------</w:t>
      </w:r>
    </w:p>
    <w:p>
      <w:pPr>
        <w:pStyle w:val="Zwykytekst"/>
        <w:rPr>
          <w:b/>
          <w:b/>
          <w:bCs/>
          <w:sz w:val="16"/>
          <w:szCs w:val="16"/>
        </w:rPr>
      </w:pPr>
      <w:r>
        <w:rPr>
          <w:rFonts w:eastAsia="Courier New"/>
          <w:b/>
          <w:bCs/>
          <w:sz w:val="16"/>
          <w:szCs w:val="16"/>
        </w:rPr>
        <w:t xml:space="preserve">            </w:t>
      </w:r>
      <w:r>
        <w:rPr>
          <w:b/>
          <w:bCs/>
          <w:sz w:val="16"/>
          <w:szCs w:val="16"/>
        </w:rPr>
        <w:t>RODZAJ ROBÓT:  ELEKTR.-INSTALACJE ELEKTRYCZNE WEWNĘTRZNE</w:t>
      </w:r>
    </w:p>
    <w:p>
      <w:pPr>
        <w:pStyle w:val="Zwykytekst"/>
        <w:rPr>
          <w:b/>
          <w:b/>
          <w:bCs/>
          <w:sz w:val="16"/>
          <w:szCs w:val="16"/>
        </w:rPr>
      </w:pPr>
      <w:r>
        <w:rPr>
          <w:rFonts w:eastAsia="Courier New"/>
          <w:b/>
          <w:bCs/>
          <w:sz w:val="16"/>
          <w:szCs w:val="16"/>
        </w:rPr>
        <w:t xml:space="preserve">            </w:t>
      </w:r>
      <w:r>
        <w:rPr>
          <w:b/>
          <w:bCs/>
          <w:sz w:val="16"/>
          <w:szCs w:val="16"/>
        </w:rPr>
        <w:t>-------------</w:t>
      </w:r>
    </w:p>
    <w:p>
      <w:pPr>
        <w:pStyle w:val="Zwykytekst"/>
        <w:rPr>
          <w:b/>
          <w:b/>
          <w:bCs/>
          <w:sz w:val="16"/>
          <w:szCs w:val="16"/>
        </w:rPr>
      </w:pPr>
      <w:r>
        <w:rPr>
          <w:rFonts w:eastAsia="Courier New"/>
          <w:b/>
          <w:bCs/>
          <w:sz w:val="16"/>
          <w:szCs w:val="16"/>
        </w:rPr>
        <w:t xml:space="preserve">            </w:t>
      </w:r>
      <w:r>
        <w:rPr>
          <w:b/>
          <w:bCs/>
          <w:sz w:val="16"/>
          <w:szCs w:val="16"/>
        </w:rPr>
        <w:t>INWESTOR    :  HIPODROM SOPOT  SPÓŁKA Z O.O 81-745 SOPOT  UL POLNA 1</w:t>
      </w:r>
    </w:p>
    <w:p>
      <w:pPr>
        <w:pStyle w:val="Zwykytekst"/>
        <w:rPr>
          <w:b/>
          <w:b/>
          <w:bCs/>
          <w:sz w:val="16"/>
          <w:szCs w:val="16"/>
        </w:rPr>
      </w:pPr>
      <w:r>
        <w:rPr>
          <w:rFonts w:eastAsia="Courier New"/>
          <w:b/>
          <w:bCs/>
          <w:sz w:val="16"/>
          <w:szCs w:val="16"/>
        </w:rPr>
        <w:t xml:space="preserve">            </w:t>
      </w:r>
      <w:r>
        <w:rPr>
          <w:b/>
          <w:bCs/>
          <w:sz w:val="16"/>
          <w:szCs w:val="16"/>
        </w:rPr>
        <w:t>-------------</w:t>
      </w:r>
    </w:p>
    <w:p>
      <w:pPr>
        <w:pStyle w:val="Zwykytekst"/>
        <w:rPr>
          <w:b/>
          <w:b/>
          <w:bCs/>
          <w:sz w:val="16"/>
          <w:szCs w:val="16"/>
        </w:rPr>
      </w:pPr>
      <w:r>
        <w:rPr>
          <w:rFonts w:eastAsia="Courier New"/>
          <w:b/>
          <w:bCs/>
          <w:sz w:val="16"/>
          <w:szCs w:val="16"/>
        </w:rPr>
        <w:t xml:space="preserve">            </w:t>
      </w:r>
      <w:r>
        <w:rPr>
          <w:b/>
          <w:bCs/>
          <w:sz w:val="16"/>
          <w:szCs w:val="16"/>
        </w:rPr>
        <w:t>KOSZTORYS OPRACOWAŁ:  KOSZTORYSANT W. MOTYKA                 2012.01.29</w:t>
      </w:r>
    </w:p>
    <w:p>
      <w:pPr>
        <w:pStyle w:val="Zwykytekst"/>
        <w:rPr>
          <w:b/>
          <w:b/>
          <w:bCs/>
          <w:sz w:val="16"/>
          <w:szCs w:val="16"/>
        </w:rPr>
      </w:pPr>
      <w:r>
        <w:rPr>
          <w:rFonts w:eastAsia="Courier New"/>
          <w:b/>
          <w:bCs/>
          <w:sz w:val="16"/>
          <w:szCs w:val="16"/>
        </w:rPr>
        <w:t xml:space="preserve">            </w:t>
      </w:r>
      <w:r>
        <w:rPr>
          <w:b/>
          <w:bCs/>
          <w:sz w:val="16"/>
          <w:szCs w:val="16"/>
        </w:rPr>
        <w:t>--------------------</w:t>
      </w:r>
    </w:p>
    <w:p>
      <w:pPr>
        <w:pStyle w:val="Zwykyteks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Zwykytekst"/>
        <w:rPr>
          <w:b/>
          <w:b/>
          <w:bCs/>
          <w:sz w:val="16"/>
          <w:szCs w:val="16"/>
        </w:rPr>
      </w:pPr>
      <w:r>
        <w:rPr>
          <w:rFonts w:eastAsia="Courier New"/>
          <w:b/>
          <w:bCs/>
          <w:sz w:val="16"/>
          <w:szCs w:val="16"/>
        </w:rPr>
        <w:t xml:space="preserve">            </w:t>
      </w:r>
      <w:r>
        <w:rPr>
          <w:b/>
          <w:bCs/>
          <w:sz w:val="16"/>
          <w:szCs w:val="16"/>
        </w:rPr>
        <w:t>PODSTAWA NORMY : KNRy, KNNRy, KSNRy  I KALKULACJE INDYWIDUALNE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</w:t>
      </w:r>
      <w:r>
        <w:rPr>
          <w:b/>
          <w:bCs/>
          <w:sz w:val="14"/>
          <w:szCs w:val="14"/>
        </w:rPr>
        <w:t>-----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</w:rPr>
      </w:pPr>
      <w:r>
        <w:rPr>
          <w:rFonts w:eastAsia="Courier New"/>
          <w:b/>
          <w:bCs/>
        </w:rPr>
        <w:t xml:space="preserve">                              </w:t>
      </w:r>
      <w:r>
        <w:rPr>
          <w:b/>
          <w:bCs/>
        </w:rPr>
        <w:t>C P V</w:t>
      </w:r>
    </w:p>
    <w:p>
      <w:pPr>
        <w:pStyle w:val="Zwykytekst"/>
        <w:rPr/>
      </w:pPr>
      <w:r>
        <w:rPr>
          <w:rFonts w:eastAsia="Courier New"/>
          <w:b/>
          <w:bCs/>
        </w:rPr>
        <w:t xml:space="preserve">                     </w:t>
      </w:r>
      <w:r>
        <w:rPr>
          <w:b/>
          <w:bCs/>
        </w:rPr>
        <w:t>GRUPA-45300000-0-ROBOTY  BUDOWLANE</w:t>
      </w:r>
    </w:p>
    <w:p>
      <w:pPr>
        <w:pStyle w:val="Zwykytekst"/>
        <w:rPr>
          <w:b/>
          <w:b/>
          <w:bCs/>
        </w:rPr>
      </w:pPr>
      <w:r>
        <w:rPr>
          <w:rFonts w:eastAsia="Courier New"/>
          <w:b/>
          <w:bCs/>
        </w:rPr>
        <w:t xml:space="preserve">                     </w:t>
      </w:r>
      <w:r>
        <w:rPr>
          <w:b/>
          <w:bCs/>
        </w:rPr>
        <w:t>KLASA-45310000-3-ROBOTY  ELEKTRYCZNE</w:t>
      </w:r>
    </w:p>
    <w:p>
      <w:pPr>
        <w:pStyle w:val="Zwykytekst"/>
        <w:rPr>
          <w:b/>
          <w:b/>
          <w:bCs/>
        </w:rPr>
      </w:pPr>
      <w:r>
        <w:rPr>
          <w:rFonts w:eastAsia="Courier New"/>
          <w:b/>
          <w:bCs/>
        </w:rPr>
        <w:t xml:space="preserve">                 </w:t>
      </w:r>
      <w:r>
        <w:rPr>
          <w:b/>
          <w:bCs/>
        </w:rPr>
        <w:t>KATEGORIA-45315700-5-ROZDZIELNICE</w:t>
      </w:r>
    </w:p>
    <w:p>
      <w:pPr>
        <w:pStyle w:val="Zwykytekst"/>
        <w:rPr>
          <w:b/>
          <w:b/>
          <w:bCs/>
        </w:rPr>
      </w:pPr>
      <w:r>
        <w:rPr>
          <w:rFonts w:eastAsia="Courier New"/>
          <w:b/>
          <w:bCs/>
        </w:rPr>
        <w:t xml:space="preserve">                           </w:t>
      </w:r>
      <w:r>
        <w:rPr>
          <w:b/>
          <w:bCs/>
        </w:rPr>
        <w:t>45311000-0-UKŁADANIE  PRZEWODÓW</w:t>
      </w:r>
    </w:p>
    <w:p>
      <w:pPr>
        <w:pStyle w:val="Zwykytekst"/>
        <w:rPr>
          <w:b/>
          <w:b/>
          <w:bCs/>
        </w:rPr>
      </w:pPr>
      <w:r>
        <w:rPr>
          <w:rFonts w:eastAsia="Courier New"/>
          <w:b/>
          <w:bCs/>
        </w:rPr>
        <w:t xml:space="preserve">                           </w:t>
      </w:r>
      <w:r>
        <w:rPr>
          <w:b/>
          <w:bCs/>
        </w:rPr>
        <w:t>45311200-2-OPRAWY OŚWIETLENIOWE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</w:t>
      </w:r>
      <w:r>
        <w:rPr>
          <w:b/>
          <w:bCs/>
          <w:sz w:val="14"/>
          <w:szCs w:val="14"/>
        </w:rPr>
        <w:t>ZAMAWIAJACY:                                                                         WYKONAWCA :</w:t>
      </w:r>
    </w:p>
    <w:p>
      <w:pPr>
        <w:pStyle w:val="Zwykytekst"/>
        <w:rPr/>
      </w:pPr>
      <w:r>
        <w:rPr>
          <w:rFonts w:eastAsia="Courier New"/>
          <w:b/>
          <w:bCs/>
          <w:sz w:val="14"/>
          <w:szCs w:val="14"/>
        </w:rPr>
        <w:t xml:space="preserve">            </w:t>
      </w:r>
      <w:r>
        <w:rPr>
          <w:b/>
          <w:bCs/>
          <w:sz w:val="14"/>
          <w:szCs w:val="14"/>
        </w:rPr>
        <w:t xml:space="preserve">------------                                                                         ------------                      </w:t>
      </w:r>
      <w:r>
        <w:br w:type="page"/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PentaKoszt                 Tabela Elementów Scalonych                                                              strona   1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</w:t>
      </w:r>
      <w:r>
        <w:rPr>
          <w:b/>
          <w:bCs/>
          <w:sz w:val="14"/>
          <w:szCs w:val="14"/>
        </w:rPr>
        <w:t>PRZEDMIAR  ROBÓT-BUD 14-STRÓŻÓWKA</w:t>
      </w:r>
    </w:p>
    <w:p>
      <w:pPr>
        <w:pStyle w:val="Zwykytekst"/>
        <w:rPr/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</w:t>
      </w:r>
      <w:r>
        <w:rPr>
          <w:b/>
          <w:bCs/>
          <w:sz w:val="14"/>
          <w:szCs w:val="14"/>
        </w:rPr>
        <w:t>Obiekt : REW.HIST.ZES.HIPODROMU WRAZ Z REM.I ROZB.-BUD.STRÓŻÓWKI NR 14-INSTAL.ELEKTR.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Rodzaj robot : ELEKTR.-INSTALACJE ELEKTRYCZNE WEWNĘTRZNE</w:t>
      </w:r>
    </w:p>
    <w:p>
      <w:pPr>
        <w:pStyle w:val="Zwykytekst"/>
        <w:rPr/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Nr   Opis Elementu Robot    | Robocizna |   Materialy | K. zakupu |     Sprzet | K.posredn. |     Zysk  |           Razem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|-----------|-------------|-----------|------------|------------|-----------|-------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1 ST-E-03.10-ROZDZIELNICA  |           |             |           |            |            |           |                 |</w:t>
      </w:r>
    </w:p>
    <w:p>
      <w:pPr>
        <w:pStyle w:val="Zwykytekst"/>
        <w:rPr/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R14-45315700-5            |           |             |           |            |            |           |       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Ilość R-G       4,3       |           |             |           |            |            |           |                 |</w:t>
      </w:r>
    </w:p>
    <w:p>
      <w:pPr>
        <w:pStyle w:val="Zwykytekst"/>
        <w:rPr/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|-----------|-------------|-----------|------------|------------|-----------|-------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2 ST-E-03.10-INSTALACJA    |           |             |           |            |            |           |                 |</w:t>
      </w:r>
    </w:p>
    <w:p>
      <w:pPr>
        <w:pStyle w:val="Zwykytekst"/>
        <w:rPr/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OŚWIETLENIOWA 45310000-3  |           |             |           |            |            |           |       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Ilość R-G      61,7       |           |             |           |            |            |           |                 |</w:t>
      </w:r>
    </w:p>
    <w:p>
      <w:pPr>
        <w:pStyle w:val="Zwykytekst"/>
        <w:rPr/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|-----------|-------------|-----------|------------|------------|-----------|-------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3 ST-E-03.10-OPRAWY        |           |             |           |            |            |           |                 |</w:t>
      </w:r>
    </w:p>
    <w:p>
      <w:pPr>
        <w:pStyle w:val="Zwykytekst"/>
        <w:rPr/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OŚWIETLENIOWE  -45311200- |           |             |           |            |            |           |       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2                         |           |             |           |            |            |           |       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Ilość R-G      22,7       |           |             |           |            |            |           |       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|-----------|-------------|-----------|------------|------------|-----------|-------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4 ST-E-03.10-PRÓBY  I      |           |             |           |            |            |           |       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POMIARY ELEKTRYCZNE-      |           |             |           |            |            |           |       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45310000-3                |           |             |           |            |            |           |       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Ilość R-G      25,7       |           |             |           |            |            |           |                 |</w:t>
      </w:r>
    </w:p>
    <w:p>
      <w:pPr>
        <w:pStyle w:val="Zwykytekst"/>
        <w:rPr/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|-----------|-------------|-----------|------------|------------|-----------|-------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RAZEM W KOSZTORYSIE      |           |             |           |            |            |           |                 |</w:t>
      </w:r>
    </w:p>
    <w:p>
      <w:pPr>
        <w:pStyle w:val="Zwykytekst"/>
        <w:rPr/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Ilość R-G     114,3       |           |             |           |            |            |           |       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        </w:t>
      </w:r>
      <w:r>
        <w:rPr>
          <w:b/>
          <w:bCs/>
          <w:sz w:val="14"/>
          <w:szCs w:val="14"/>
        </w:rPr>
        <w:t xml:space="preserve">Koniec zestawienia                                                             </w:t>
      </w:r>
      <w:r>
        <w:br w:type="page"/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        </w:t>
      </w:r>
      <w:r>
        <w:rPr>
          <w:b/>
          <w:bCs/>
          <w:sz w:val="14"/>
          <w:szCs w:val="14"/>
        </w:rPr>
        <w:t>PRZEDMIAR  ROBÓT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   </w:t>
      </w:r>
      <w:r>
        <w:rPr>
          <w:b/>
          <w:bCs/>
          <w:sz w:val="14"/>
          <w:szCs w:val="14"/>
        </w:rPr>
        <w:t>ST-E.03.10- HIW/2-CPV 45300000-0;45310000-3;4531100O-0;45315700-4;45311200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        </w:t>
      </w:r>
      <w:r>
        <w:rPr>
          <w:b/>
          <w:bCs/>
          <w:sz w:val="14"/>
          <w:szCs w:val="14"/>
        </w:rPr>
        <w:t>nr strony   2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Element   1 ST-E-03.10-ROZDZIELNICA R14-45315700-5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---------------------------------------------------------------------------------------------------</w:t>
      </w:r>
    </w:p>
    <w:p>
      <w:pPr>
        <w:pStyle w:val="Zwykytekst"/>
        <w:rPr/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Lp. |Nr specyfikac.|                  Opis Robót                          | J.m.   |    Ilość  |    Cena     |       Wartość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Podstawa wycen|                                                      |        |           | jednostkowa |                |</w:t>
      </w:r>
    </w:p>
    <w:p>
      <w:pPr>
        <w:pStyle w:val="Zwykytekst"/>
        <w:rPr/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1  |      2       |                           3                          |   4    |      5    |       6     |        7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1. |K005-0405  07 |Skrzynki i rozdzielnie skrzynkowe wraz z konstrukcja  |szt.    |      1,000|             |      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ST-E-03.10    |ROZDZIELNICA  R14                                     |        |           |             |      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2. |0508-0401  04 |PRZYGOTOWANIE PODLOZA DO ZABUDOWANIA ROZDZIELNICY     |APARAT  |      1,000|             |      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ST-E-03.10    |KUCIE RECZNE POD SRUBY KOTWOWE-PODLOZE: CEGLA, 4-OTW. |        |           |             |      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  |MOCUJACE                                              |        |           |             |      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3. |0508-0805  01 |RECZNE WYKONANIE SLEPYCH OTWOROW I WNEK W CEGLE       |SZT     |      4,000|             |      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ST-E-03.10    |GLEBOKOSC DO 8CM I SREDN. DO 20 MM                    |        |           |             |      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4. |0508-0809  03 |OSADZENIE W PODLOZU KOLKOW KOLKI KOTWIACE M6 W        |SZT     |      4,000|             |      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ST-E-03.10    |SCIANIE LUB STROPIE                                   |        |           |             |      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5. |0508-0813  01 |PODLACZENIE PRZEWODOW KABELKOWYCH  POD ZACISKI LUB    |SZT     |     41,000|             |      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ST-E-03.10    |BOLCE PRZEW. W POWLOCE POLWINIT. DO  2.5MM2           |        |           |             |      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                                                    </w:t>
      </w:r>
      <w:r>
        <w:rPr>
          <w:b/>
          <w:bCs/>
          <w:sz w:val="14"/>
          <w:szCs w:val="14"/>
        </w:rPr>
        <w:t>Razem element   1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                                                    </w:t>
      </w:r>
      <w:r>
        <w:rPr>
          <w:b/>
          <w:bCs/>
          <w:sz w:val="14"/>
          <w:szCs w:val="14"/>
        </w:rPr>
        <w:t>------------------------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Element   2 ST-E-03.10-INSTALACJA  OSWIETLENIOWA 45310000-3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6. |0508-0210  01 |PRZEWODY KABELK. W IZOL.POLWINITOWEJ UKLAD. P/T. W    |M       |    123,000|             |      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ST-E-03.10    |GOT. BRUZD.BEZ ZAPRAW.BRUZD TYP YDY 3X1.5             |        |           |             |      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7. |0508-0210  02 |PRZEWODY KABELK. W IZOL.POLWINITOWEJ UKLAD. P/T. W    |M       |    123,000|             |      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ST-E-03.10    |GOT. BRUZD.BEZ ZAPRAW.BRUZD TYP YDY 3X2.5 -120;YDY    |        |           |             |      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  |5X2.5-3                                               |        |           |             |      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8. |0403-1001  01 |WYKLUCIE BRUZD DLA PRZEWOD.WTYNKOWYCH I RUR O         |M       |    246,000|             |      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ST-E-03.10    |SREDNICY DO 47 MM PRZEWOD.WYKUW. MECHAN. NA PODLOZU Z |        |           |             |      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  |CEGLY                                                 |        |           |             |      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9. |0403-1012  01 |ZAPRAWIANIE BRUZD O SZEROKOSCI DO 25,0 MM             |M       |    246,000|             |      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10. |0403-1003  11 |MECHANICZNE PRZEBIJANIE OTWOROW W SCIANACH LUB        |OTW.    |      4,000|             |      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ST-E-03.10    |SRTOPACH Z CEGLY PRZEBICIE DO 1 1/2 CEGLY, SREDN.     |        |           |             |      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  |RURY DO  25,0 MM                                      |        |           |             |      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11. |0508-0301  23 |PRZYGOTOWANIE PODLOZA POD OSPRZET INSTALACYJNY        |SZT     |     20,000|             |      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ST-E-03.10    |WYKONANIE SLEPYCH OTWOROW RECZNIE W PODLOZU Z CEGLY   |        |           |             |      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12. |0508-0302  02 |MONTAZ NA GOTOW.PODLOZU PUSZEK DO PRZYBOROW NATYNKOWO-|SZT     |     20,000|             |      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ST-E-03.10    |WTYNKOWYCH PUSZKI BAKEL.SRED.DO 60 MM Z 3-WYL.PRZEW.  |        |           |             |      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  |DO 2.5MM2 MOCOW.GIPS.LUB CEM.                         |        |           |             |      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13. |0508-0307  02 |MONTAZ NA GOTOW.PODLOZU LACZNIKOW  Z PODLACZENIEM     |SZT     |      6,000|             |      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ST-E-03.10    |LACZNIK 1-BIEG. ABB SWING                             |        |           |             |      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14. |0508-0307  03 |MONTAZ NA GOTOW.PODLOZU LACZNIKOW  INSTAL. Z          |SZT     |      2,000|             |      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ST-E-03.10    |PODLACZENIEM LACZNIK SWIECZNIKOWY PODTYNK. W PUSZCE   |        |           |             |      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  |P/T  ABB SWING                                        |        |           |             |      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15. |0508-0309  03 |MONTAZ NA GOTOW.PODLOZU GNIAZD WTYCZKOWYCH PRZYKR.    |SZT     |     11,000|             |      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ST-E-03.10    |LUB PRZYKLEJ. Z PODLACZENIEM GNIAZDO PODT.2-BIEG.Z    |        |           |             |      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  |UZIEM. 10/16A 250V-PODW.ABB SWING-5;DATA ABB.SWING-6  |        |           |             |      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16. |0508-0309  06 |MONTAZ NA GOTOW.PODLOZU GNIAZD WTYCZKOWYCH PRZYKR.    |SZT     |      1,000|             |      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ST-E-03.10    |LUB PRZYKLEJ. Z PODLACZENIEM GNIAZDO HERMETYCZNE      |        |           |             |      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  |230V IP 44  ABB SWING                                 |        |           |             |      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17. |0508-0301  02 |PRZYGOTOWANIE PODLOZA POD OSPRZET INSTALACYJNY -      |SZT     |      1,000|             |      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ST-E-03.10    |GNIAZDO 3 FAZOWE KOLKI PLASTYK. W PODLOZU Z CEGLY     |        |           |             |      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18. |0508-0309  09 |MONTAZ NA GOTOW.PODLOZU GNIAZD WTYCZKOWYCH PRZYKR.    |SZT     |      1,000|             |      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ST-E-03.10    |LUB PRZYKLEJ. Z PODLACZENIEM GNIAZDO WODOODP. 16A,    |        |           |             |      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  |380V, N/T  3P+N+Z,                                    |        |           |             |      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---------------------------------------------------------------------------------------------------</w:t>
      </w:r>
      <w:r>
        <w:br w:type="page"/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        </w:t>
      </w:r>
      <w:r>
        <w:rPr>
          <w:b/>
          <w:bCs/>
          <w:sz w:val="14"/>
          <w:szCs w:val="14"/>
        </w:rPr>
        <w:t>PRZEDMIAR  ROÓOT</w:t>
      </w:r>
    </w:p>
    <w:p>
      <w:pPr>
        <w:pStyle w:val="Zwykytekst"/>
        <w:rPr>
          <w:b/>
          <w:b/>
          <w:bCs/>
          <w:sz w:val="14"/>
          <w:szCs w:val="14"/>
          <w:lang w:val="en-US"/>
        </w:rPr>
      </w:pPr>
      <w:r>
        <w:rPr>
          <w:rFonts w:eastAsia="Courier New"/>
          <w:b/>
          <w:bCs/>
          <w:sz w:val="14"/>
          <w:szCs w:val="14"/>
          <w:lang w:val="en-US"/>
        </w:rPr>
        <w:t xml:space="preserve">                                               </w:t>
      </w:r>
      <w:r>
        <w:rPr>
          <w:b/>
          <w:bCs/>
          <w:sz w:val="14"/>
          <w:szCs w:val="14"/>
          <w:lang w:val="en-US"/>
        </w:rPr>
        <w:t>ST-E.03.10- HIW/2-CPV 45300000-0;45310000-3;4531100O-0;45315700-4;45311200-</w:t>
      </w:r>
    </w:p>
    <w:p>
      <w:pPr>
        <w:pStyle w:val="Zwykytekst"/>
        <w:rPr/>
      </w:pPr>
      <w:r>
        <w:rPr>
          <w:rFonts w:eastAsia="Courier New"/>
          <w:b/>
          <w:bCs/>
          <w:sz w:val="14"/>
          <w:szCs w:val="14"/>
          <w:lang w:val="en-US"/>
        </w:rPr>
        <w:t xml:space="preserve">                                                    </w:t>
      </w:r>
      <w:r>
        <w:rPr>
          <w:b/>
          <w:bCs/>
          <w:sz w:val="14"/>
          <w:szCs w:val="14"/>
        </w:rPr>
        <w:t>nr strony   3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---------------------------------------------------------------------------------------------------</w:t>
      </w:r>
    </w:p>
    <w:p>
      <w:pPr>
        <w:pStyle w:val="Zwykytekst"/>
        <w:rPr/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Lp. |Nr specyfikac.|                     Opis Robót                       | J.m.   |    Ilość  |    Cena     |       Wartość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Podstawa wycen|                                                      |        |           | jednostkowa |                |</w:t>
      </w:r>
    </w:p>
    <w:p>
      <w:pPr>
        <w:pStyle w:val="Zwykytekst"/>
        <w:rPr/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1  |      2       |                           3                          |   4    |      5    |       6     |        7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                                                    </w:t>
      </w:r>
      <w:r>
        <w:rPr>
          <w:b/>
          <w:bCs/>
          <w:sz w:val="14"/>
          <w:szCs w:val="14"/>
        </w:rPr>
        <w:t>Razem element   2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                                                    </w:t>
      </w:r>
      <w:r>
        <w:rPr>
          <w:b/>
          <w:bCs/>
          <w:sz w:val="14"/>
          <w:szCs w:val="14"/>
        </w:rPr>
        <w:t>------------------------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Element   3 ST-E-03.10-OPRAWY  OSWIETLENIOWE  -45311200-2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19. |0508-0502  09 |PRZYGOTOWANIE PODLOZA POD OPRAWY OSWIETLENIOWE        |KPL     |     15,000|             |      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ST-E-03.10    |PRZYKRECANE W PODLOZU BETON. MOCOW. NA  2 KOLKACH     |        |           |             |      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  |KOTWIACYCH                                            |        |           |             |      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20. |0508-0817  07 |ROBOTY UZUPELNIAJACE ZLACZA SWIECZNIKOWE 3-BIEGUNOWE  |SZT     |     15,000|             |      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ST-E-03.10    |NA PRZEWODACH INSTAL.                                 |        |           |             |      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21. |0508-0820  01 |KOMPLETOWANIE OPRAW SWIETLOWKOWYCH OPRAWA DO 120W     |SZT     |     15,000|             |      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22. |0508-0511  13 |MONTAZ NA GOTOWYM PODLOZU OPRAW SWIETLOWKOWYCH Z      |SZT     |     15,000|             |      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ST-E-03.10    |PODLACZENIEM W POM.UZYT.PUBL. OPRAWA  2X36W-2;1X36W-4;|        |           |             |      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  |DLN1X26W-6;2X18W-3;                                   |        |           |             |      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23. |ST=E-03.10    |UTYLIZACJA  OPRAW                                     |KPL     |     15,000|             |      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                                                    </w:t>
      </w:r>
      <w:r>
        <w:rPr>
          <w:b/>
          <w:bCs/>
          <w:sz w:val="14"/>
          <w:szCs w:val="14"/>
        </w:rPr>
        <w:t>Razem element   3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                                                    </w:t>
      </w:r>
      <w:r>
        <w:rPr>
          <w:b/>
          <w:bCs/>
          <w:sz w:val="14"/>
          <w:szCs w:val="14"/>
        </w:rPr>
        <w:t>------------------------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Element   4 ST-E-03.10-PROBY  I POMIARY ELEKTRYCZNE-45310000-3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24. |0403-1202  01 |SPRAWDZENIE I POMIAR KPL OBWODU ELEKTR. NN O ILOSCI   |POMIAR  |     12,000|             |      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ST-E-03.10    |FAZ DO 1                                              |        |           |             |      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25. |0403-1202  02 |SPRAWDZENIE I POMIAR KPL OBWODU ELEKTR. NN O ILOSCI   |POMIAR  |      1,000|             |      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ST-E-03.10    |FAZ DO 3                                              |        |           |             |      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26. |0403-1205  05 |BADANIA I POMIARY SKUTECZNOSCI ZEROWANIA, POMIAR      |POMIAR  |      1,000|             |      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ST-E-03.10    |PIERWSZY                                              |        |           |             |      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27. |0403-1205  06 |BADANIA I POMIARY SKUTECZNOSCI ZEROWANIA, POMIAR      |POMIAR  |     14,000|             |      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ST-E-03.10    |NASTEPNY                                              |        |           |             |      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28. |0403-1205  05 |BADANIA I POMIARY  -ROZDZIELNICE SKUTECZNOSCI         |POMIAR  |      1,000|             |      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ST-E-03.10    |ZEROWANIA, POMIAR PIERWSZY                            |        |           |             |      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29. |1321-0301  03 |BADANIE OBWOD.INSTAL.ELEKTR.NA NAP.DO 1kV ORAZ POMIAR.|KPL     |      2,000|             |      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ST-E-03.10    |FOTOMETR.OSW.I ODB.SCIAN POMIAR NATEZENIA OSWIETLENIA,|        |           |             |      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  |PIERWSZY KPL. 5 POMIAR.DOKON.NA STANOW.               |        |           |             |      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                                                    </w:t>
      </w:r>
      <w:r>
        <w:rPr>
          <w:b/>
          <w:bCs/>
          <w:sz w:val="14"/>
          <w:szCs w:val="14"/>
        </w:rPr>
        <w:t>Razem element   4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                                                    </w:t>
      </w:r>
      <w:r>
        <w:rPr>
          <w:b/>
          <w:bCs/>
          <w:sz w:val="14"/>
          <w:szCs w:val="14"/>
        </w:rPr>
        <w:t>------------------------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                                                  </w:t>
      </w:r>
      <w:r>
        <w:rPr>
          <w:b/>
          <w:bCs/>
          <w:sz w:val="14"/>
          <w:szCs w:val="14"/>
        </w:rPr>
        <w:t>Razem kosztorys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                                                  </w:t>
      </w:r>
      <w:r>
        <w:rPr>
          <w:b/>
          <w:bCs/>
          <w:sz w:val="14"/>
          <w:szCs w:val="14"/>
        </w:rPr>
        <w:t>-------------------------------------</w:t>
      </w:r>
      <w:r>
        <w:br w:type="page"/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PentaKoszt                 Nakłady RMS   zbiorczo                                                                 strona   4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</w:t>
      </w:r>
      <w:r>
        <w:rPr>
          <w:b/>
          <w:bCs/>
          <w:sz w:val="14"/>
          <w:szCs w:val="14"/>
        </w:rPr>
        <w:t>PRZEDMIAR  ROBÓT-BUD 14-STRÓŻÓWKA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----------------------------------------------------- nakład -j.m.-----------------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ROBOCIZNA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999     Robocizna ogółem                                                           114,3173 r-g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MATERIAŁY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</w:t>
      </w:r>
    </w:p>
    <w:p>
      <w:pPr>
        <w:pStyle w:val="Zwykytekst"/>
        <w:rPr/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6801200 ŚRUBY STAL. SREDNIODOKŁADNE Z LBEM 6-KATNYM Z NAKRETKAMI I PODKLADKAMI       0,2400 kg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7301070 OPRAWA  SWIETLOWKOWA  1X36W                                                  4,0000 szt.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7301070 OPRAWA  SWIETLOWKOWA  2X36W Z RASTREM EVG                                    2,0000 szt.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7301070 OPRAWA  SWIETLOWKOWA  2X18W IP 44                                            3,0000 szt.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7301070 OPRAWA  DLN 1X26W-EG IP 44                                                   6,0000 szt.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7510121 ŁACZNIK KLAWISZ.JEDNOBIEG.PODT.16A ABB SWING                                 6,0000 szt.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7510121 ŁACZNIK KLAWISZ.SWIECZNIKOWY PODT.16A ABB SWING                              2,0000 szt.</w:t>
      </w:r>
    </w:p>
    <w:p>
      <w:pPr>
        <w:pStyle w:val="Zwykytekst"/>
        <w:rPr/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7530022 GNIAZDO WTYCZ.2 BIEG PODWOJNE  ABB SWING 16A-250V                            5,0000 szt.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7530022 GNIAZDO WTYCZ.2 BIEG DATA ABB SWING 16A-250V                                 6,0000 szt.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7530701 GNIAZDA WTYCZKOWE WOD.STALE 16A.400V 3P+N+Z IP 44                            1,0000 szt.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7530801 GNIAZDO HERMETYCZNE  16A  P/T  ABB SWING                                     1,0000 szt.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7540401 PUSZKA INSTALACYJNA ODGALEZNA TYP PO-60                                     20,4000 szt.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7599202 ZŁĄCZA SWIECZNIKOWE 3-BIEGUN.NA PRZEW.INSTAL.                               15,3000 szt.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7950807 PRZEWÓD Z ŻYŁAMI MIEDZ.OKRAGŁY TYP YDY  3X1.5 MM2 750 V                    127,9200 m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7950808 PRZEWÓD Z ŻYŁAMI MIEDZ.OKRAGŁY TYP YDY  3X2.5 MM2 750 V                    124,8000 m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7950817 PRZEWÓD Z ŻYŁMI MIEDZ.OKRAGŁ TYP YDY 5X2.5MM2 750 V                        3,1200 m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8321700 KOŁKI KOTWIACE                                                              34,0000 szt.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8990401 KOŁKI ROZPOROWE PLASTYKOWE                                                   2,0000 szt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9131180 ROZDZIELNICA R14 Z APARATURĄ  STEROWNICZĄ                                    1,0000 szt.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MAT 23  UTYLIZACJA  OPRAW                                                           15,0000 KPL</w:t>
      </w:r>
    </w:p>
    <w:p>
      <w:pPr>
        <w:pStyle w:val="Zwykytekst"/>
        <w:rPr/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        </w:t>
      </w:r>
      <w:r>
        <w:rPr>
          <w:b/>
          <w:bCs/>
          <w:sz w:val="14"/>
          <w:szCs w:val="14"/>
        </w:rPr>
        <w:t xml:space="preserve">Koniec zestawienia                                                            </w:t>
      </w:r>
    </w:p>
    <w:sectPr>
      <w:type w:val="nextPage"/>
      <w:pgSz w:w="11906" w:h="16838"/>
      <w:pgMar w:left="567" w:right="22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basedOn w:val="Domylnaczcionkaakapitu"/>
    <w:qFormat/>
    <w:rPr>
      <w:rFonts w:ascii="Courier New" w:hAnsi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11:44:00Z</dcterms:created>
  <dc:creator>Waldemar Motyka</dc:creator>
  <dc:description/>
  <cp:keywords/>
  <dc:language>en-US</dc:language>
  <cp:lastModifiedBy>Andrzej Jung</cp:lastModifiedBy>
  <dcterms:modified xsi:type="dcterms:W3CDTF">2012-04-27T11:44:00Z</dcterms:modified>
  <cp:revision>2</cp:revision>
  <dc:subject/>
  <dc:title/>
</cp:coreProperties>
</file>