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PentaKo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ELPROJEKT-ANDRZEJ JUN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80-344 GDAŃSK UL GOSPODY 5A/80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RZEDMIAR ROBÓT-E1P-BUD NR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6"/>
          <w:szCs w:val="16"/>
        </w:rPr>
        <w:t>ST-E.03.5- HIW/3-CPV 45300000-0;45310000-3;4531100O-0;45315700-4;45311200-2</w:t>
      </w:r>
    </w:p>
    <w:p>
      <w:pPr>
        <w:pStyle w:val="Zwykytekst"/>
        <w:rPr/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OBIEKT      :  REW.HIST.ZES.HIPODROMU WRAZ Z REM.I ROZB.-STAJNIE SPORTOWE NR 3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ADRES       :  TEREN HIPODROMU  W SOPOCIE  PRZY UL POLNEJ 1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RODZAJ ROBÓT:  ELEKTR.-INSTALACJE ELEKTRYCZNE WEWNĘTRZNE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INWESTOR    :  HIPODROM SOPOT  SPÓŁKA Z O.O 81-745 SOPOT  UL POLNA 1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KOSZTORYS OPRACOWAŁ:  KOSZTORYSANT W. MOTYKA                 2012.01.29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PODSTAWA NORMY : KNRy, KNNRy, KSNRy  I KALKULACJE INDYWIDUALNE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</w:t>
      </w:r>
      <w:r>
        <w:rPr>
          <w:b/>
          <w:bCs/>
        </w:rPr>
        <w:t>C P V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</w:t>
      </w:r>
      <w:r>
        <w:rPr>
          <w:b/>
          <w:bCs/>
        </w:rPr>
        <w:t>GRUPA-45300000-0-ROBOTY  BUDOWLA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</w:t>
      </w:r>
      <w:r>
        <w:rPr>
          <w:b/>
          <w:bCs/>
        </w:rPr>
        <w:t>KLASA-45310000-3-ROBOTY  ELETRYCZ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</w:t>
      </w:r>
      <w:r>
        <w:rPr>
          <w:b/>
          <w:bCs/>
        </w:rPr>
        <w:t>KATEGORIA-45315700-5-ROZDZIELNIC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</w:t>
      </w:r>
      <w:r>
        <w:rPr>
          <w:b/>
          <w:bCs/>
        </w:rPr>
        <w:t>45311200-2-OPRAWY OSWIETLENIOWE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ZAMAWIAJACY:                                                                         WYKONAWCA :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Tabela Elementów Scalonych                                                              strona   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</w:t>
      </w:r>
      <w:r>
        <w:rPr>
          <w:b/>
          <w:bCs/>
          <w:sz w:val="14"/>
          <w:szCs w:val="14"/>
        </w:rPr>
        <w:t>PRZEDMIAR ROBÓT-E1P-BUD NR3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Obiekt : REW.HIST.ZES.HIPODROMU WRAZ Z REM.I ROZB.-STAJNIE SPORTOWE NR 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dzaj robot : ELEKTR.-INSTALACJE ELEKTRYCZNE WEWNĘTRZNE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Nr   Opis Elementu Robót    | Robocizna |   Materiały | K. zakupu |     Sprzęt | K.posredn. |     Zysk  |           Razem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ST-E-03.5-ROZDZIELNICE-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5700-5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274,9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 ST-E-03.5-WEWNĘTRZNE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LINIE  ZASILAJĄCE-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0000-3       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887,3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 ST-E-03.5-INSTALACJA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DO  URZĄDZEŃ     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TECHNOLOGICZNYCH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52,2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 ST-E-03.5-INSTALACJA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ŚWIETLENIOWA 45310000-3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3439,2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 ST-E-03.5-OPRAWY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ŚWIETLENIOWE  -45311200-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2                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362,7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 ST-E-03.5-INSTALACJA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UZIEMIAJĄCA -45310000-3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724,0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7 ST-E-03.5-INSTALACJA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IORUNOCHRONNA   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FUNDAMENTY 45310000-3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137,3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8 ST-E-03.5-INSTALACJA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IORUNOCHRONNA -DACH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0000-3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511,4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9 ST-E-03.5-PRÓBY  I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OMIARY ELEKTRYCZNE-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0000-3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523,1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RAZEM W KOSZTORYSIE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6912,0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  <w:tab/>
        <w:t xml:space="preserve">                                               ST-E.03.5- HIW/3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1 ST-E-03.5-ROZDZIELNICE-45315700-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o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. | ST-E-03.5  |0514-0102  02 |MONTAZ PRZYSCIENNY ROZDZIELNIC,SZAF,PULPITOW,TABLIC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EKAZN.O MASIE POW.250 KG ROZDZIELNICA  RG3 Z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APARATURA  STEROWNICZA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. | ST-E-03.5  |0514-0101  05 |MONTAZ PRZYSCIENNY ROZDZIELNIC,SZAF,PULPITOW,TABLIC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EKAZN.O MASIE DO 250 KG ROZDZIELNICE  TL3.1;TL3.2;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TL3.3;R/TL3.4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. | ST-E-03.5  |0514-0101  04 |MONTAZ  ROZDZIELNIC-T3.1.1-T3.2.5 SZT11;T3.3.1;T3.3.2 |SZT   |  1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. | ST-E-03.5  |0514-0101  03 |MONTAZ PRZYSCIENNY ROZDZIELNIC,SZAF,PULPITOW,TABLIC 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EKAZN.O MASIE DO 250 KG ROZDZIELNICA  TZ Z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APARATURA  STEROWNICZA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. | ST-E-03.5  |0508-0809  03 |OSADZENIE W PODLOZU KOLKOW KOLKI KOTWIACE M6 W        |SZT   | 10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CIANIE LUB STROPIE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. | ST-E-03.5  |0508-0401  06 |PRZYGOTOWANIE PODLOZA DO ZABUDOWANIA APARATOW KUCIE   |APARAT|  2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ECZNE POD SRUBY KOTWOWE-PODLOZE: BETON, 4-OTW.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OCUJACE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7. | ST-E-03.5  |0508-0813  01 |PODLACZENIE PRZEWODOW KABELKOWYCH  POD ZACISKI LUB    |SZT   | 2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2.5MM2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8. | ST-E-03.5  |0508-0813  02 |PODLACZENIE PRZEWODOW KABELKOWYCH  POD ZACISKI LUB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4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9. | ST-E-03.5  |0508-0813  04 |PODLACZENIE PRZEWODOW KABELKOWYCH  POD ZACISKI LUB 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10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0. | ST-E-03.5  |0508-0813  04 |PODLACZENIE PRZEWODOW KABELKOWYCH  POD ZACISKI LUB    |SZT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1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1. | ST-E-03.5  |0508-0404  02 |MONTAZ SKRZYNEK STEROWNICZYCH WYLACZNIK P POZ -PWP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2. | ST-E-03.5  |0508-0805  06 |RECZNE WYKONANIE SLEPYCH OTWOROW I WNEK W CEGLE   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BJETOSC DO 1.00 DCM3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3. | ST-E-03.5  |0508-0301  02 |PRZYGOTOWANIE PODLOZA POD OSPRZET INSTALACYJNY KOLKI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LASTYK. W PODLOZU Z CEGL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2 ST-E-03.5-WEWNETRZNE  LINIE  ZASILAJACE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4. | ST-E-03.5  |0508-0705  07 |MONTAZ DRABINEK TYPU D I KORYTEK TYPU U575 KORYTKA    |M     | 2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"U575" -PRZYKREC. DO GOTOW.OTW.-SZER. 100MM BAKS 100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5. | ST-E-03.5  |0508-0705  08 |MONTAZ DRABINEK TYPU D I KORYTEK TYPU U575 KORYTKA "K-|M     | 2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200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6. | ST-E-03.5  |0508-0705  07 |MONTAZ DRABINEK TYPU D I KORYTEK TYPU U575 KORYTKA    |M     |  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"U575" -PRZYKREC. DO GOTOW.OTW.-SZER. 100MM BAKS 50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7. | ST-E-03.5  |0508-0705  09 |MONTAZ DRABINEK TYPU D I KORYTEK TYPU U575 POKRYWY DO |M     | 2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KORYTEK "U575" -P-200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8. | ST-E-03.5  |0508-0705  09 |MONTAZ DRABINEK TYPU D I KORYTEK TYPU U575 POKRYWY DO |M     | 2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KORYTEK "U575" -PRZYKRECANE P-100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9. | ST-E-03.5  |0508-0705  09 |MONTAZ DRABINEK TYPU D I KORYTEK TYPU U575 POKRYWY DO |M     |  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KORYTEK "U575" -PRZYKRECANE P-50 -50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0. | ST-E-03.5  |0508-0702  10 |MONTAZ KONSTRUKCJI WSPORCZYCH OSADZANYCH NA GOTOWYCH  |SZT   | 5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TWORACH Z ZABETON. KONSTR. O MASIE DO 5 KG MONTOW.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SCIANIE, 2 MOCOW.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5- HIW/3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ot                       | J.m. | Ilość  |   Cena    | Wartość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1. | ST-E-03.5  |0508-0809  01 |OSADZENIE W PODLOZU KOLKOW KOLKI PLASTYKOWE ROZPOROWE |SZT   |106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2. | ST-E-03.5  |0508-0806  01 |RECZNE WYKONANIE SLEPYCH OTWOROW I WNEK W BETONIE     |SZT   |1060,000|           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LEBOKOSC DO 8CM I SREDN. DO 20MM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3. | ST-E-03.5  |0508-0210  01 |PRZEWODY KABELK. W IZOL.POLWINITOWEJ UKLAD. P/T. W    |M     | 4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HDGS 3X1.5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4. | ST-E-03.5  |0508-0210  02 |PRZEWODY KABELK. W IZOL.POLWINITOWEJ UKLAD. P/T. W    |M  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YDY -5X4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5. | ST-E-03.5  |0508-0214  03 |PRZEWODY KABELKOWE UKLADANE NA GOTOW.UCHWYT.BEZSRUB.  |M     | 14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W KORYT.I NA DRABINKACH YDY -5X4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6. | ST-E-03.5  |0508-0210  03 |PRZEWODY KABELK. W IZOL.POLWINITOWEJ UKLAD. P/T. W    |M  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YDY -5X10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7. | ST-E-03.5  |0508-0214  03 |PRZEWODY KABELKOWE UKLADANE NA GOTOW.UCHWYT.BEZSRUB.  |M     | 12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W KORYT.I NA DRABINKACH YDY -5X10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8. | ST-E-03.5  |0510-0117  02 |UKLAD.W BUDYNK.ALBO BUDOWL.LUB NA EST.BEZ MOC.KABLI   |M     | 29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IELOZYL.NA NAP.PONIZ.110KV PRZEDOD  YDY 5X16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9. | ST-E-03.5  |0508-0210  03 |PRZEWODY KABELK. W IZOL.POLWINITOWEJ UKLAD. P/T. W    |M  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YDY -5X16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0. | ST-E-03.5  |0508-0210  02 |PRZEWODY KABELK. W IZOL.POLWINITOWEJ UKLAD. P/T. W    |M     |  5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YDY -3X6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1. | ST-E-03.5  |0508-0214  02 |PRZEWODY KABELKOWE UKLADANE NA GOTOW.UCHWYT.BEZSRUB.  |M     | 5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W KORYT.I NA DRABINKACH YDY -3X6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2. | ST-E-03.5  |0508-0214  02 |PRZEWODY KABELKOWE UKLADANE NA GOTOW.UCHWYT.BEZSRUB.  |M     |  3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W KORYT.I NA DRABINKACH YDY -5X2.5 DO  SOLAROW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3. | ST-E-03.5  |0508-0210  02 |PRZEWODY KABELK. W IZOL.POLWINITOWEJ UKLAD. P/T. W    |M  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YDY -5X2.5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4. | ST-E-03.5  |0508-0813  01 |PODLACZENIE PRZEWODOW KABELKOWYCH  POD ZACISKI LUB    |SZT   |  3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2.5MM2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5. | ST-E-03.5  |0508-0813  02 |PODLACZENIE PRZEWODOW KABELKOWYCH  POD ZACISKI LUB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4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6. | ST-E-03.5  |0508-0813  04 |PODLACZENIE PRZEWODOW KABELKOWYCH  POD ZACISKI LUB 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10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7. | ST-E-03.5  |0508-0813  04 |PODLACZENIE PRZEWODOW KABELKOWYCH  POD ZACISKI LUB    |SZT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1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8. | ST-E-03.5  |0201-0701  25 |RECZNE KOPANIE ROWOW DLA KABLI GLEBOKOSC ROWU DO 0.8M |M  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ZER. DNA WYKOPU DO 0.6M GRUNT KAT. III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9. | ST-E-03.5  |0201-0704  25 |RECZNE ZASYPYWANIE ROWOW DLA KABLI SZEROKOSC DNA      |M  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PU DO 0.6M GRUNT KAT. III GLEBOKOSC ROWU DO 0.6M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0. | ST-E-03.5  |0510-0301  02 |NASYPANIE NA DNIE ROWU KABLOWEGO WARSTWY PIASKU GRUB. |M  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0.1 M W ROWIE O SZER. 0.6 M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1. | ST-E-03.5  |0510-0303  01 |UKLADANIE W WYKOPIE  RUR OCHRONNYCH Z PCW DVK 50-12;  |M     |  1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2. | ST-E-03.5  |0510-0303  02 |UKLADANIE W WYKOPIE  RUR OCHRONNYCH Z PCW DVK 110     |M     |  2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3. | ST-E-03.5  |0508-0207  03 |PRZEWODY KABELKOWE WCIAGANE DO RUR LY 50              |M  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4. | ST-E-03.5  |0510-0114  05 |UKLAD.W RURACH ALBO PUSTAK.LUB KANAL.ZAMK.KABLI       |M  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IELOZYL.NA NAP. PONIZEJ 110KV KABEL YLY 4X50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5- HIW/3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o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5. | ST-E-03.5  |0510-0604  07 |OBROBKA NA SUCHO KABLI  WIELOZYL.MIEDZ. O IZOL.I POWL.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TWORZ.SZTUCZ. DO 1 KV KABEL 4-ZYL.O PRZEKR.DO   50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M2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6. | ST-E-03.5  |0508-0812  05 |PODLACZENIE PRZEWODOW POJEDYNCZYCH W IZOL. POLWIN.  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 ZACISKI LUB BOLCE DO  50 MM2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7. | ST-E-03.5  |0508-0814  03 |MONTAZ KONCOWEK ZACISKANE TYPU K, ZYLY MIEDZ. DO  50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MM2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3 ST-E-03.5-INSTALACJA   DO  URZADZEN TECHNOLOGICZNYCH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8. | ST-E-03.5  |0508-0214  02 |PRZEWODY KABELKOWE UKLADANE NA GOTOW.UCHWYT.BEZSRUB.  |M     | 1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W KORYT.I NA DRABINKACH YDY -5X2.5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9. | ST-E-03.5  |0508-0210  02 |PRZEWODY KABELK. W IZOL.POLWINITOWEJ UKLAD. P/T. W    |M  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YDY -5X2.5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0. | ST-E-03.5  |0508-0813  01 |PODLACZENIE PRZEWODOW KABELKOWYCH  POD ZACISKI LUB    |SZT   |  3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2.5MM2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1. | ST-E-03.5  |0508-0214  02 |PRZEWODY KABELKOWE UKLADANE NA GOTOW.UCHWYT.BEZSRUB.  |M     | 5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W KORYT.I NA DRABINKACH YDY -3X1.5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2. | ST-E-03.5  |0508-0210  02 |PRZEWODY KABELK. W IZOL.POLWINITOWEJ UKLAD. P/T. W    |M  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YDY -3X1.5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3. | ST-E-03.5  |0508-0214  02 |PRZEWODY KABELKOWE UKLADANE NA GOTOW.UCHWYT.BEZSRUB.  |M     |  7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W KORYT.I NA DRABINKACH YDY -2X1.5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4. | ST-E-03.5  |0508-0210  02 |PRZEWODY KABELK. W IZOL.POLWINITOWEJ UKLAD. P/T. W    |M  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YDY -2X1.5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5. | ST-E-03.5  |0508-0301  02 |PRZYGOTOWANIE PODLOZA POD OSPRZET INSTALACYJNY KOLKI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LASTYK. W PODLOZU Z CEGL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6. | ST-E-03.5  |0508-0309  09 |MONTAZ NA GOTOW.PODLOZU GNIAZD WTYCZKOWYCH PRZYKR.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PRZYKLEJ. Z PODLACZENIEM GNIAZDO WODOODP. 16A,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380V, 3P+N+Z, TYP 2626-137  -PRZEWOD DO  4MM2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7. | ST-E-03.5  |0508-0816  26 |PODLACZENIE SILNIKOW -WCIAGARKI                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8. | ST-E-03.5  |0508-0401  04 |PRZYGOTOWANIE PODLOZA DO ZABUDOWANIA APARATOW KUCIE   |APARAT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ECZNE POD SRUBY KOTWOWE-PODLOZE: CEGLA, 4-OTW.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OCUJACE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9. | ST-E-03.5  |0508-0805  01 |RECZNE WYKONANIE SLEPYCH OTWOROW I WNEK W CEGLE       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LEBOKOSC DO 8CM I SREDN. DO 20 MM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0. | ST-E-03.5  |0508-0809  03 |OSADZENIE W PODLOZU KOLKOW KOLKI KOTWIACE M6 W        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CIANIE LUB STROPIE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1. | ST-E-03.5  |0508-0404  09 |MONTAZ APARATU   VEGA                               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4 ST-E-03.5-INSTALACJA  OSWIETLENIOWA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2. | ST-E-03.5  |0508-0210  02 |PRZEWODY KABELK. W IZOL.POLWINITOWEJ UKLAD. P/T. W    |M     | 5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YDY -2X1,5-30;3X1,5-410;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3X2,5-50;4X1,5-50;YDY 5X1.5-10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  <w:lang w:val="en-US"/>
        </w:rPr>
        <w:t>ST-E.03.5- HIW/3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                                                 </w:t>
      </w:r>
      <w:r>
        <w:rPr>
          <w:b/>
          <w:bCs/>
          <w:sz w:val="14"/>
          <w:szCs w:val="14"/>
          <w:lang w:val="en-US"/>
        </w:rPr>
        <w:t>nr strony   5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Lp. |     Nr     |   Podstawa   |                     Opis Robo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63. | ST-E-03.5  |0403-1001  01 |WYKLUCIE BRUZD DLA PRZEWOD.WTYNKOWYCH I RUR O         |M     | 550,000|           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PRZEWOD.WYKUW. MECHAN. NA PODLOZU Z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CEGLY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4. | ST-E-03.5  |0403-1012  01 |ZAPRAWIANIE BRUZD O SZEROKOSCI DO 25,0 MM             |M     | 5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5. | ST-E-03.5  |0403-1003  11 |MECHANICZNE PRZEBIJANIE OTWOROW W SCIANACH LUB        |OTW.  |  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TOPACH Z CEGLY PRZEBICIE DO 1 1/2 CEGLY, SREDN.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RURY DO  25,0 MM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6. | ST-E-03.5  |0508-0301  23 |PRZYGOTOWANIE PODLOZA POD OSPRZET INSTALACYJNY        |SZT   |  8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LEPYCH OTWOROW RECZNIE W PODLOZU Z CEGLY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7. | ST-E-03.5  |0508-0302  03 |MONTAZ NA GOTOW.PODLOZU PUSZEK DO PRZYBOROW NATYNKOWO-|SZT   |  6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TYNKOWYCH PUSZKI BAKEL.SRED.DO 80 MM Z 4-WYL.PRZEW.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DO 2.5MM2 MOCOW.GIPS.LUB CEM.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8. | ST-E-03.5  |0508-0302  02 |MONTAZ NA GOTOW.PODLOZU PUSZEK DO PRZYBOROW NATYNKOWO-|SZT   |  2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TYNKOWYCH PUSZKI BAKEL.SRED.DO 60 MM Z 3-WYL.PRZEW.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DO 2.5MM2 MOCOW.GIPS.LUB CEM.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9. | ST-E-03.5  |0508-0307  02 |MONTAZ NA GOTOW.PODLOZU LACZNIKOW  Z PODLACZENIEM     |SZT   |   9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ACZNIK 1-BIEG. WPT-1F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0. | ST-E-03.5  |0508-0307  03 |MONTAZ NA GOTOW.PODLOZU LACZNIKOW  INSTAL. Z      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LACZNIK SWIECZNIKOWY PODTYNK. W PUSZCE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WPT-2F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1. | ST-E-03.5  |0508-0309  03 |MONTAZ NA GOTOW.PODLOZU GNIAZD WTYCZKOWYCH PRZYKR.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PRZYKLEJ. Z PODLACZENIEM GNIAZDO PODTYNKOWE 2-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BIEGUN. Z UZIEM. 10/16A, 250V  PT-230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2. | ST-E-03.5  |0508-0301  02 |PRZYGOTOWANIE PODLOZA POD OSPRZET INSTALACYJNY KOLKI  |SZT   | 64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LASTYK. W PODLOZU Z CEGL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3. | ST-E-03.5  |0508-0304  05 |MONTAZ NA GOTOW.PODLOZU ODGALEZNIKOW BRYZGOSZCZ. Z    |SZT   | 39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. PRZEWODOW DO 2.5MM2 PRZYKRECANE, ILOSC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WYLOTOW 3, PRZEWODY KABELK. W POWL. POLWINITOWEJ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4. | ST-E-03.5  |0508-0110  06 |RURY WINIDUR. UKLADANE N/T. NA GOTOWYCH UCHWYTACH     |M     | 4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ESZLA  22  W PRZESTRZENI  SUFITOWEJ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5. | ST-E-03.5  |0508-0211  06 |PRZEWODY KABELKOWE N/T. UKLAD. NA PRZYGOT.PODLOZU LUB |M     | 6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2X1.5 UCHWYT.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6. | ST-E-03.5  |0508-0211  07 |PRZEWODY KABELKOWE N/T. UKLAD. NA PRZYGOT.PODLOZU LUB |M     | 4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-4X1.5. UCHWYT.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7. | ST-E-03.5  |0508-0211  07 |PRZEWODY KABELKOWE N/T. UKLAD. NA PRZYGOT.PODLOZU LUB |M     |114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-3X2.5 UCHWYT.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8. | ST-E-03.5  |0508-0211  08 |PRZEWODY KABELKOWE N/T. UKLAD. NA PRZYGOT.PODLOZU LUB |M     | 4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5X1.5. UCHWYT.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9. | ST-E-03.5  |0508-0211  06 |PRZEWODY KABELKOWE N/T. UKLAD. NA PRZYGOT.PODLOZU LUB |M     |11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-3X1.5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0. | ST-E-03.5  |0508-0211  06 |PRZEWODY KABELKOWE N/T. UKLAD. NA PRZYGOT.PODLOZU LUB |M     | 24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-3X1.5 DO  WENTYLATOROW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1. | ST-E-03.5  |0508-0201  02 |MONTAZ UCHWYTOW POD PRZEW.KABELK.UKL.POJED. Z PRZYG.  |M     |427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OZA -SPRZET MECHAN. TYP OM16 PRZYKRECANE DO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LKOW PLASTYK.W PODLOZU Z CEGLY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2. | ST-E-03.5  |0508-0307  02 |MONTAZ NA GOTOW.PODLOZU LACZNIKOW I PRZYCISKOW INSTAL.|SZT   |  5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PODLACZENIEM LACZNIK 1-BIEG. LEGRAND  -0740.10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5- HIW/3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6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ot                       | J.m. | Ilość  |   Cena    | Wartość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3. | ST-E-03.5  |0508-0307  03 |MONTAZ NA GOTOW.PODLOZU LACZNIKOW I PRZYCISKOW INSTAL.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PODLACZENIEM LACZNIK SWIECZNIKOWY -LEGRAND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4. | ST-E-03.5  |0508-0307  03 |MONTAZ NA GOTOW.PODLOZU LACZNIKOW I PRZYCISKOW INSTAL.|SZT   |  3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PODLACZENIEM LACZNIK SWIECZNIKOWY LEGRAND 0740.20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5. | ST-E-03.5  |0508-0307  04 |MONTAZ NA GOTOW.PODLOZU LACZNIKOW I PRZYCISKOW INSTAL.|SZT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PODLACZENIEM LACZNIK  SCHODOWY LEGRAND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6. | ST-E-03.5  |0508-0307  02 |MONTAZ NA GOTOW.PODLOZU LACZNIKOW I PRZYCISKOW INSTAL.|SZT   |  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PODLACZENIEM LACZNIK 1-BIEG.   Z PODSWIETLACZEM -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LEGRAND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7. | ST-E-03.5  |0508-0307  02 |MONTAZ NA GOTOW.PODLOZU LACZNIKOW I PRZYCISKOW INSTAL.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PODLACZENIEM LACZNIK 1-BIEG.   Z CZUJNIKIEM  NA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ODCZERWIEN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8. | ST-E-03.5  |0508-0307  02 |MONTAZ NA GOTOW.PODLOZU LACZNIKOW I PRZYCISKOW INSTAL.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PODLACZENIEM PRZYCISK  -LEGRAND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9. | ST-E-03.5  |0508-0309  03 |MONTAZ NA GOTOW.PODLOZU GNIAZD WTYCZKOWYCH PRZYKR.    |SZT   | 1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PRZYKLEJ. Z PODLACZENIEM GNIAZDO  2-BIEGUN.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LEGRAND  074116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0. | ST-E-03.5  |0508-0309  03 |MONTAZ NA GOTOW.PODLOZU GNIAZD WTYCZKOWYCH PRZYKR.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PRZYKLEJ. Z PODLACZENIEM GNIAZDO  2-BIEGUN. Z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UZIEM. 10/16A, 250V 074163-LEGRAND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1. | ST-E-03.5  |0508-0816  26 |PODLACZENIE SILNIKOW -WENTYLATOROW                    |SZT   |  3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2. | ST-E-03.5  |0508-0401  03 |PRZYGOTOWANIE PODLOZA DO ZABUDOWANIA APARATOW KUCIE   |APARAT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ECZNE POD SRUBY KOTWOWE-PODLOZE: CEGLA, 2-OTW.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OCUJACE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3. | ST-E-03.5  |0508-0404  07 |MONTAZ FOTOKOMORKI GRASSLIN                    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4. | ST-E-03.5  |0202-1612  03 |RUSZTOWANIE RAMOWE WARSZAWSKIE PRZESTRZENNE WYS. DO 8M|M2    |11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5 ST-E-03.5-OPRAWY  OSWIETLENIOWE  -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5. | ST-E-03.5  |0508-0502  10 |PRZYGOTOWANIE PODLOZA POD OPRAWY OSWIETLENIOWE        |KPL   | 30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YKRECANE W PODLOZU BETON. MOCOW. NA  4 KOLKACH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TWIACYCH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6. | ST-E-03.5  |0508-0817  07 |ROBOTY UZUPELNIAJACE ZLACZA SWIECZNIKOWE 3-BIEGUNOWE  |SZT   | 30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NA PRZEWODACH INSTAL.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7. | ST-E-03.5  |0508-0511  01 |MONTAZ NA GOTOWYM PODLOZU OPRAW SWIETLOWKOWYCH Z      |SZT   |  2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PRZYKRECANE TWG 210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X26W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8. | ST-E-03.5  |0508-0511  11 |MONTAZ NA GOTOWYM PODLOZU OPRAW SWIETLOWKOWYCH Z      |SZT   | 15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 COSMO  1X36W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9. | ST-E-03.5  |0508-0511  13 |MONTAZ NA GOTOWYM PODLOZU OPRAW SWIETLOWKOWYCH Z      |SZT   |  7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COSMO  2X36W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0. | ST-E-03.5  |0508-0511  05 |MONTAZ NA GOTOWYM PODLOZU OPRAW SWIETLOWKOWYCH Z      |SZT   |  2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 OPK 2X18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1. | ST-E-03.5  |0510-1007  08 |MONTAZ PROJEKTOROW NA SCIANACH LUB KONSTRUKCJACH      |SZT   |  1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PRAWA   SPK 100 400W LUB BY-150P-400W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2. | ST-E-03.5  |0510-1007  07 |MONTAZ PROJEKTOROW NA SCIANACH LUB KONSTRUKCJACH      |SZT   |  1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PRAWA   MASSIVE  2X18W  Z CZUJNIKIEM  RUCHU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5- HIW/3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7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o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3. | ST-E-03.5  |0510-1002  06 |MONTAZ WYSIEGNIKOW RUROWYCH WYSIEGNIK OCYNKOWANY      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DLUGOSCI  5 MWG  RYS E-12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4. | ST-E-03.5  |0510-1005  07 |MONTAZ NA WYSIEGNIKU OPRAW DO LAMP OPRAWA RUBYCOM     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50W  LENA LIGHT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5. | ST-E-03.5  |0508-0504  13 |MONTAZ NA GOTOWYM PODLOZU OPRAW OSWIETLENIOWYCH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AROWYCH Z PODLACZENIEM PLAFONIERA  PF 100-NP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6 ST-E-03.5-INSTALACJA  UZIEMIAJACA 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6. | ST-E-03.5  |0508-0602  06 |UKLADANIE BEDNARKI UZIEMIAJACEJ W BUDYNKACH W CIAGACH |M     | 7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ZIOMYCH KUCIE MECHAN. W BETON.-PLASKOWNIK  PFE 25X4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7. | ST-E-03.5  |0508-0617  05 |LACZENIE PRZEWODOW UZIEMIAJACYCH PRZEZ SPAWANIE       |SZT   | 22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SCIANIE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8. | ST-E-03.5  |0508-0210  03 |PRZEWODY KABELK. W IZOL.POLWINITOWEJ UKLAD. P/T. W    |M     | 56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DY -4 MM2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9. | ST-E-03.5  |0508-0210  02 |PRZEWODY KABELK. W IZOL.POLWINITOWEJ UKLAD. P/T. W    |M     | 67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DY 6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0. | ST-E-03.5  |0508-0210  02 |PRZEWODY KABELK. W IZOL.POLWINITOWEJ UKLAD. P/T. W    |M     | 56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DY -10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1. | ST-E-03.5  |0508-0303  39 |MONTAZ NA GOTOW.PODLOZU PUSZEK Z TWORZ.SZTUCZ. Z      |SZT   | 11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MIENNYMI WYLOTAMI Z PODLACZ. PUSZKI PLEXO 140X110X55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2. | ST-E-03.5  |0508-0301  23 |PRZYGOTOWANIE PODLOZA POD OSPRZET INSTALACYJNY        |SZT   |  4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LEPYCH OTWOROW RECZNIE W PODLOZU Z CEGLY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3. | ST-E-03.5  |0508-0403  02 |MOCOWANIE ZBIORCZEJ SZYNY WYROWNAWCZEJ GSW -1 MSM-112 |SZT   | 11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4. | ST-E-03.5  |0508-0813  02 |PODLACZENIE PRZEWODOW KABELKOWYCH  POD ZACISKI LUB    |SZT   | 22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4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5. | ST-E-03.5  |0508-0813  03 |PODLACZENIE PRZEWODOW KABELKOWYCH  POD ZACISKI LUB    |SZT   | 22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6. | ST-E-03.5  |0508-0813  04 |PODLACZENIE PRZEWODOW KABELKOWYCH  POD ZACISKI LUB    |SZT   | 11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1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7. | ST-E-03.5  |0508-0620  01 |MONTAZ UCHWYTOW UZIEMIAJACYCH I MOSTKOW               |SZT   | 11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CZNIKUJACYCH NA RURACH UCHWYT UZIEMIAJACY  SKRECANY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RURZE O SRED. DO 100MM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8. | ST-E-03.5  |0403-1003  01 |MECHANICZNE PRZEBIJANIE OTWOROW W SCIANACH LUB        |OTW.  |  8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TOPACH Z CEGLY PRZEBICIE DO 1/2 CEGLY, SREDN. RURY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DO 25,0 MM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6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7 ST-E-03.5-INSTALACJA  PIORUNOCHRONNA FUNDAMENTY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9. | ST-E-03.5  |0508-0602  06 |UKLADANIE BEDNARKI UZIEMIAJACEJ W BUDYNKACH W CIAGACH |M     | 19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ZIOMYCH KUCIE MECHAN. W BETON.-PLASKOWNIK  PFE 25X4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W FUNDAMENCIE -1069-879=190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0. | ST-E-03.5  |0508-0603  05 |UKLADANIE BEDNARKI UZIEMIAJACEJ W BUDYNKACH W CIAGACH |M     |  2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ONOWYCH KUCIE MECHAN.W BETONIE,PRZEKROJ BEDN. PFE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5X4 CIAGI 102-78=24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5- HIW/3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8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o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1. | ST-E-03.5  |0508-0617  05 |LACZENIE PRZEWODOW UZIEMIAJACYCH PRZEZ SPAWANIE       |SZT   |  1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SCIANIE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50-32=18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2. | ST-E-03.5  |0508-0619  06 |MONTAZ ZLACZY RYNNOWYCH NAPREZAJACYCH I KONTROLNYCH W |SZT   |  3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NSTAL.UZIEM.LUB ODGROM. ZLACZE KONTROLNE,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OLACZENIE:DRUT-PLASKOWNIK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3. | ST-E-03.5  |0508-0603  05 |UKLADANIE BEDNARKI UZIEMIAJACEJ W BUDYNKACH W CIAGACH |M     | 10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ONOWYCH BEDN. PFE 25X4  DO SLUPA;KONSTRUKCJI-WASY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GORA;DOL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4. | ST-E-03.5  |0510-0809  02 |MONTAZ UZIEMIEN   PFE 25X4 UZIOM POZIOMY LUB PRZEW.   |M  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ZIEM., GLEBOKOSC WYKOPU 0.6 M, GRUNT KAT. III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5. | ST-E-03.5  |0508-0617  02 |LACZENIE PRZEWODOW UZIEMIAJACYCH PRZEZ SPAWANIE       |SZT 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W WYKOPIE -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0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6. | ST-E-03.5  |0508-0617  05 |LACZENIE PRZEWODOW UZIEMIAJACYCH PRZEZ SPAWANIE  -DLA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OZDZ. RG3 WYKONANIE SPAWU NA SCIANIE NA PRZEWODZIE Z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BEDN. DO 120MM2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7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8 ST-E-03.5-INSTALACJA  PIORUNOCHRONNA -DACH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7. | ST-E-03.5  |0508-0606  01 |MONTAZ ZWODOW POZIOM. I PIONOW. NAPREZ.-Z PRETA -NA   |M     |139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WSPORN. ZWOD POZIOMY NA DACHU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LASKIM -PRET  FI 8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8. | ST-E-03.5  |0508-0601  10 |MONTAZ WSPORNIKOW DLA INSTAL. NAPREZANEJ NA SCIANACH  |SZT   | 1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 DACHACH NACIAGOWE Z 2 ZLACZK. PRZELOT.NAPREZAJAC. -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OSADZONE NA DACHU BETON.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9. | ST-E-03.5  |0508-0617  09 |LACZENIE PRZEWODOW UZIEMIAJACYCH PRZEZ SPAWANIE       |SZT   | 12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DACHU  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0. | ST-E-03.5  |0508-0619  06 |MONTAZ ZLACZY RYNNOWYCH NAPREZAJACYCH I KONTROLNYCH W |SZT   |  3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NSTAL.UZIEM.LUB ODGROM. ZLACZE KONTROLNE,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OLACZENIE:DRUT-PLASKOWNIK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1. | ST-E-03.5  |0508-0606  01 |MONTAZ ZWODOW POZIOM. I PIONOW. NAPREZ.-Z PRETA -FI 8 |M     | 10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WOD POZIOMY NA DACHU PLASKIM -POLACZENIA Z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NSTRUKCJA DACHU I FILARAMI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8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9 ST-E-03.5-PROBY  I POMIARY ELEKTRYCZNE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2. | ST-E-03.5  |0403-1202  01 |SPRAWDZENIE I POMIAR KPL OBWODU ELEKTR. NN O ILOSCI   |POMIAR|  8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AZ DO 1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3. | ST-E-03.5  |0403-1202  02 |SPRAWDZENIE I POMIAR KPL OBWODU ELEKTR. NN O ILOSCI   |POMIAR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AZ DO 3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4. | ST-E-03.5  |0403-1203  01 |BADANIE LINII KABLOWEJ NN I STEROWNICZEJ KABEL NN O   |ODC.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LOSCI ZYL DO 4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5. | ST-E-03.5  |0403-1203  03 |BADANIE LINII KABLOWEJ NN I STEROWNICZEJ KABEL        |ODC.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TEROWNICZY O ILOSCI ZYL DO 20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6. | ST-E-03.5  |0403-1205  05 |BADANIA I POMIARY SKUTECZNOSCI ZEROWANIA, POMIAR      |POMIAR| 12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ERWSZY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5- HIW/3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9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ot                       | J.m. | Ilość  |   Cena    | Wartość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7. | ST-E-03.5  |0403-1205  05 |BADANIA I POMIARY  -ROZDZIELNICE SKUTECZNOSCI         |POMIAR|  2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EROWANIA, POMIAR PIERWSZ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8. | ST-E-03.5  |0403-1205  01 |BADANIA I POMIARY UZIEMIENIA OCHRONNEGO LUB ROBOCZEGO,|POMIAR| 11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MIAR PIERWSZY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9. | ST-E-03.5  |0403-1205  03 |BADANIA I POMIARY INSTALACJI ODGROMOWEJ, POMIAR       |POMIAR|  3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ERWSZY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40. | ST-E-03.5  |1321-0301  03 |BADANIE OBWOD.INSTAL.ELEKTR.NA NAP.DO 1kV ORAZ POMIAR.|KPL   |  5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OTOMETR.OSW.I ODB.SCIAN POMIAR NATEZENIA OSWIETLENIA,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IERWSZY KPL. 5 POMIAR.DOKON.NA STANOW.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9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Razem kosztorys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łady RMS   zbiorczo                                                                 strona  10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</w:t>
      </w:r>
      <w:r>
        <w:rPr>
          <w:b/>
          <w:bCs/>
          <w:sz w:val="14"/>
          <w:szCs w:val="14"/>
        </w:rPr>
        <w:t>PRZEDMIAR ROBÓT-E1P-BUD NR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 nakład -j.m.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99     Robocizna ogółem                                                          6912,0077 r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ATERIAŁY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0020250 APARAT  ZLICZAJACY   VEGA                                                    2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20007 BEDNARKA OCYNKOWANA 25X4 1M=0.785KG                                        941,2150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22014 DRUT STALOWY OCYNKOWANY DO URZADZEN ODGROMOWYCH D=8MM                     1501,08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601800 PIASEK DO BETONOW ZWYKLYCH                                                   1,5200 m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6801200 SRUBY STAL. SREDNIODOKLADNE Z LBEM 6-KATNYM Z NAKRETKAMI I PODKLADKAMI      27,4200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60409 FOTOKOMORKA GRASSLIN                      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148 PROJEKTOR  -TYP  SPK 100-400W /BY-150-P-400W                                1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148 OPRAWA TYP  MASSIVE 2X18W  Z CZUJNIKIEM  RUCHU                              1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159 OPRAWA  COSMO  CO1 136 EVG                                                 15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159 OPRAWA  COSMO 236                                                           72,0000 szt.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956 OPRAWA SWIETLOWKOWA  OPK 2X18 W                                             2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995 OPRAWA  ZAROWA  PF -100/1 WH              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2057 OPRAWA  RUBYCOM 50W  NA  WYSIEGNIKU                                          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2243 SZYNA WYROWNAWCZA POTENCJALOW GSW-G2-35 MM2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2244 SZYNA WYROWNAWCZA POTENCJALOW MSW-G2-16 MM2                                11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2251 OPRAWA  SWIETLOWKOWA  FWG 210 1X26W NASUFITOWA-PHILLIPS                     2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30906 ZAPLONNIKI DO SWIETLOWEK 36W                                               295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30907 ZAPLONNIKI DO SWIETLOWEK 18W                                                70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30917 ZAPLONNIKI DO SWIETLOWEK 26 W                                               22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1361 WYSIEGNIK  PREFABRYK. OCYNKOWANY  L-5M  WG  RYS E-12                         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1500 DROBNE KONSTRUKCJE MOCUJACE DLA UCHWYTOW                                    24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421 SWIETLOWKA LF-18W                                                           7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422 SWIETLOWKA LF-36W                                                          300,76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430 SWIETLOWKA LF-26W                                                           2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505 ZAROWKI GLOWNEGO SZEREGU 220V   75W GWINT E27                                1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60138 LAMPA  METALOHALOGENKOWA 50W                                                 8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20 LACZNIK KLAWISZ.JEDNOBIEGUN.PODT. 16A WPT-2F ELDA-FORUM IP 20               10,2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21 LACZNIK KLAWISZ.JEDNOBIEGUN.PODT.16A WPT-1F ELDA-FORUM IP 20                 9,18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42 RAMKA   DO WYLACZNIKA NR 075002 MOSAIC LEGRAND                              86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526 WYLACZNIK INSTALACYJNY OSWIETLENIA -LEGRAND -074010                         51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526 WYLACZNIK INSTALACYJNY OSWIETLENIA -LEGRAND -Z PODSWIETLACZEM               30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526 WYLACZNIK INSTAL.OSWIETL.-LEGRAND -Z CZUJNIEM  NA PODCZERWIEN                4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527 WYLACZNIK INSTALACYJNY OSWIETLENIA SWIECZNIKOWY LEGRAND-                    37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528 WYLACZNIK INSTALACYJNY OSWIETLENIA SCHODOWY LEGRAND-074011                   6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529 PRZYCISK  BISTABILNY  16A -LEGRAND                                           8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022 GNIAZDO WTYCZK. 2 BIEG PT PODWOJNE TYP PT -230 L IP 20-BIALE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050 GNIAZDO WTYCZKOWE  2P+Z 074116-LEGRAND-PT                                  11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051 GNIAZDO WTYCZKOWE  2X2P+Z BIALE. 074192-LEGRAND                             1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701 GNIAZDA WTYCZKOWE WODOODPORNE STALE 16A.380V 3P+N+Z TYP 2626-137             1,02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401 PUSZKA INSTALACYJNA ODGALEZNA TYP PO-60                                     23,46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402 PUSZKA INSTALACYJNA ODGALEZNA TYP PO-70                                     6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602 UCHWYTY IZOLACYJNE TYP OM16                                               427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798 Pierscienie odgalezne  w puszkach wtynkowych                                6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901 ODGALEZNIK INSTALACYJNY NATYNKOWY 4X2.5MM2,380V,IP55,TYP323                397,8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905 PUSZKA PLEXO  155X110X55                                                   113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903 RURA INSTALACYJNA KARBOWANA Z PCW TYP PESZLA 20                            40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1111 RURY OSLONOWE TYP DVK110                                                    29,12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1119 RURY OSLONOWE TYP DVK50                                                     12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0711 ZLACZE KONTROLNE W INSTAL.UZIEM. LUB ODGROM.                                6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0751 ZLACZKI PRZELOTOWE KABLAKOWE NAPREZAJACE INST.UZIEM.                       303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1219 WSPORNIKI NACIAGOWE INSTAL.UZIEM.                                          151,5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9202 ZLACZA SWIECZNIKOWE 3-BIEGUN.NA PRZEW.INSTAL.                              307,02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020 ZLACZKA RURKOWA MIEDZIANA                                                  14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908 KONCOWKA KABLOWA DO ZAPRAS.NA ZYLACH MIEDZ.TYP K-50/10.5                    10,06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404 PRZEWOD  MIEDZIANY WIELODRUTOWY TYPU LYD-750V  50 MM2                       2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606 PRZEWOD  MIEDZIANY TYPU DY-750V   4 MM2                                    56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607 PRZEWOD  MIEDZIANY TYPU DY-750V   6 MM2                                    912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608 PRZEWOD  MIEDZIANY TYPU DY-750V  10 MM2                                    56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2 PRZEWOD Z ZYLAMI MIEDZ.OKRAGLY TYP YDY  2X1.5 MM2 750 V                    713,36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7 PRZEWOD Z ZYLAMI MIEDZ.OKRAGLY TYP YDY  3X1.5 MM2 750 V                   2412,8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8 PRZEWOD Z ZYLAMI MIEDZ.OKRAGLY TYP YDY  3X2.5 MM2 750 V                   1192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10 PRZEWOD Z ZYLAMI MIEDZ.OKRAGLY TYP YDY  3X6 MM2 750 V                      574,08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12 PRZEWOD Z ZYLAMI MIEDZ.OKRAGLY TYP YDY  4X1.5 MM2 750 V                    468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17 PRZEWOD Z ZYLAMI MIEDZ.OKRAGLY TYP YDY 5X2.5MM2 750 V                      182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18 PRZEWOD Z ZYLAMI MIEDZ.OKRAGLY TYP YDY 5X1.5MM2 750 V                      410,4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20 PRZEWOD Z ZYLAMI MIEDZ.OKRAGLY TYP YDY 5X4MM2 750 V                        156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22 PRZEWOD Z ZYLAMI MIEDZ.OKRAGLY TYP YDY 5X10MM2 750 V                       136,2400 m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22 PRZEWOD Z ZYLAMI MIEDZ.OKRAGLY TYP YDY 5X16MM2 750 V                       322,4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 xml:space="preserve">7962234 KABEL YLY 4X50                                                              20,0000 m             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łady RMS   zbiorczo                                                                 strona  1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</w:t>
      </w:r>
      <w:r>
        <w:rPr>
          <w:b/>
          <w:bCs/>
          <w:sz w:val="14"/>
          <w:szCs w:val="14"/>
        </w:rPr>
        <w:t>PRZEDMIAR ROBOT-E1P-BUD NR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 nakład -j.m.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700 KOLKI KOTWIACE                                                            132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905 ELEMENTY -POKRYWY DO KORYTEK BAKS 100-P 100                                280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906 ELEMENTY -POKRYWY DO KORYTEK  BAKS 200 -P 200                              20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907 ELEMENTY -POKRYWY DO KORYTEK  BAKS 50                                       5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2004 KORYTKA INSTALACYJNE BAKS K-50H50                                           50,0000 M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2005 KORYTKA INSTALACYJNE BAKS K 100 H 60                                       280,0000 M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2013 KORYTKA INSTALACYJNE BAKS K 200 H 60                                       200,0000 M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40723 KONSTRUKCJE WSPORCZE DO ZABETONOWANIA O MASIE DO 5KG                       53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990401 KOLKI ROZPOROWE PLASTYKOWE                                                6632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002535 WYLACZNIK P POZ  PWP-FP-22-IP W OBUDOWIE                                     4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RG3 Z APARATURA  STEROWNICZA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L3.1 Z APARATURA  STEROWNICZA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L3.2 Z APARATURA  STEROWNICZA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L3.3 Z APARATURA  STEROWNICZA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R/TL3.4 Z APARATURA  STEROWNICZA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3.1.1-T3.2.5 Z APARATURA  STEROWNICZA                        1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3.3.1 Z APARATURA  STEROWNICZA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3.3.2 Z APARATURA  STEROWNICZA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Z Z APARATURA  STEROWNICZA                                    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323 PRZEWOD  HDGS 3X1.5 PH90                                                   499,2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200217 RAMKA   2  MODULOWA MOSAIC -075002 -BIALA                                  120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RZĘ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11   SAMOCHOD DOSTAWCZY O.9T /1/                                                  5,1958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21   SAMOCHOD SKRZYNIOWY 5T /1/                                                  13,0900 m-g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811   Samochod samowyladowczy 5t /1/                                               0,228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12   PODNOSNIK MONTAZOWY SAMOCHODOWY HYDRAULICZNY                                12,72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71   PRZYCZEPA DO PRZEWOZENIA KABLI DO 4 T                                        1,276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48301   Rusztowanie ramowe warszawskie                                             372,35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2121   Spawarka transformatorowa 500A                                             226,4990 m-g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0:00Z</dcterms:created>
  <dc:creator>Waldemar Motyka</dc:creator>
  <dc:description/>
  <cp:keywords/>
  <dc:language>en-US</dc:language>
  <cp:lastModifiedBy>Andrzej Jung</cp:lastModifiedBy>
  <dcterms:modified xsi:type="dcterms:W3CDTF">2012-04-27T11:40:00Z</dcterms:modified>
  <cp:revision>2</cp:revision>
  <dc:subject/>
  <dc:title/>
</cp:coreProperties>
</file>