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PentaKoszt</w:t>
      </w:r>
    </w:p>
    <w:p>
      <w:pPr>
        <w:pStyle w:val="Zwykytekst"/>
        <w:rPr>
          <w:rFonts w:eastAsia="Courier New"/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ELPROJEKT-ANDRZEJ JUN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80-344 GDAŃSK UL GOSPODY 5A/80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</w:t>
      </w:r>
      <w:r>
        <w:rPr>
          <w:b/>
          <w:bCs/>
          <w:sz w:val="32"/>
          <w:szCs w:val="32"/>
        </w:rPr>
        <w:t>PRZEDMIAR  ROBÓT -E7P-BUD.NR9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ST-E.03.6- HIW/9-CPV 45300000-0;45310000-3;4531100O-0;45315700-4;45311200-2</w:t>
      </w:r>
    </w:p>
    <w:p>
      <w:pPr>
        <w:pStyle w:val="Zwykytekst"/>
        <w:rPr/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OBIEKT      :  REW.HIST.ZES.HIPODROMU WRAZ Z REM.I ROZB.-BUD.TRYBUNY MAŁEJ NR 9-INSTAL.ELE.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ADRES       :  TEREN HIPODROMU  W SOPOCIE  PRZY UL POLNEJ 1</w:t>
      </w:r>
    </w:p>
    <w:p>
      <w:pPr>
        <w:pStyle w:val="Zwykytekst"/>
        <w:rPr/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RODZAJ ROBÓT:  ELEKTR.-INSTALACJE ELEKTRYCZNE WEWNĘTRZNE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INWESTOR    :  HIPODROM SOPOT  SPÓŁKA Z O.O 81-745 SOPOT  UL POLNA 1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KOSZTORYS OPRACOWAŁ:  KOSZTORYSANT W. MOTYKA                 2012.01.29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PODSTAWA NORMY : KNRy, KNNRy, KSNRy  I KALKULACJE INDYWIDUALNE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</w:t>
      </w:r>
      <w:r>
        <w:rPr>
          <w:b/>
          <w:bCs/>
        </w:rPr>
        <w:t>C P V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</w:t>
      </w:r>
      <w:r>
        <w:rPr>
          <w:b/>
          <w:bCs/>
        </w:rPr>
        <w:t>GRUPA-45300000-0-ROBOTY  BUDOWLA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</w:t>
      </w:r>
      <w:r>
        <w:rPr>
          <w:b/>
          <w:bCs/>
        </w:rPr>
        <w:t>KLASA-45310000-3-ROBOTY  ELEKTRYCZ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</w:t>
      </w:r>
      <w:r>
        <w:rPr>
          <w:b/>
          <w:bCs/>
        </w:rPr>
        <w:t>KATEGORIA-45315700-5-ROZDZIELNIC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</w:t>
      </w:r>
      <w:r>
        <w:rPr>
          <w:b/>
          <w:bCs/>
        </w:rPr>
        <w:t>45311000-0-UKŁADANIE  PRZEWODÓW I KABLI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</w:t>
      </w:r>
      <w:r>
        <w:rPr>
          <w:b/>
          <w:bCs/>
        </w:rPr>
        <w:t>45311200-2-OPRAWY OŚWIETLENIOWE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ZAMAWIAJACY:                                                                         WYKONAWCA :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 xml:space="preserve">------------                                                                         ------------                      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Tabela Elementów Scalonych                                                              strona   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</w:t>
      </w:r>
      <w:r>
        <w:rPr>
          <w:b/>
          <w:bCs/>
          <w:sz w:val="14"/>
          <w:szCs w:val="14"/>
        </w:rPr>
        <w:t>PRZEDMIAR  ROBÓT -E7P-BUD.NR9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Obiekt : REW.HIST.ZES.HIPODROMU WRAZ Z REM.I ROZB.-BUD.TRYBUNY MAŁEJ NR 9-INSTAL.ELE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dzaj robot : ELEKTR.-INSTALACJE ELEKTRYCZNE WEWNĘTRZNE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Nr   Opis Elementu Robot    | Robocizna |   Materialy | K. zakupu |     Sprzet | K.posredn. |     Zysk  |           Razem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ST-E-03.6-ROZDZIELNICE-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5700-5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113,7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 ST-E-03.6-WEWNĘTRZNE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LINIE  ZASILAJĄCE-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0000-3       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399,1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 ST-E-03.6-INSTALACJA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OŚWIETLENIOWA 45310000-3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1134,1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5 ST-E-03.6-OPRAWY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OŚWIETLENIOWE  -45311200-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2         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183,6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6 ST-E-03.6-INSTALACJA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UZIEMIAJĄCA -45310000-3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78,0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7 ST-E-03.6-INSTALACJA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IORUNOCHRONNA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FUNDAMENTY 45310000-3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45,6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8 ST-E-03.6-INSTALACJA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IORUNOCHRONNA -DACH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0000-3       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94,2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9 ST-E-03.6-PRÓBY  I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OMIARY ELEKTRYCZNE-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0000-3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192,5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RAZEM W KOSZTORYSIE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2240,8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6- HIW/9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1 ST-E-03.6-ROZDZIELNICE-45315700-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. | ST-E-03.6  |0514-0102  02 |MONTAZ PRZYSCIENNY ROZDZIELNIC,SZAF,PULPITOW,TABLIC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EKAZN.O MASIE POW.250 KG ROZDZIELNICA  RG9 Z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APARATURA  STEROWNICZA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. | ST-E-03.6  |0515-0919  01 |ZLACZE  KABLOWE ZK3-120-1 FUNDAMENT Z3-1       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3. | ST-E-03.6  |0514-0101  05 |MONTAZ PRZYSCIENNY ROZDZIELNIC,SZAF,PULPITOW,TABLIC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EKAZN.O MASIE DO 250 KG ROZDZIELNICE  TEL.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. | ST-E-03.6  |0508-0401  12 |PRZYGOTOWANIE PODLOZA DO ZABUDOWANIA APARATOW KUCIE   |APARAT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MECHAN. POD KOLKI KOTW.M10 -PODLOZE: CEGLA, 4-OTW.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OCUJACE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5. | ST-E-03.6  |0508-0809  03 |OSADZENIE W PODLOZU KOLKOW KOLKI KOTWIACE M6 W        |SZT   |  2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CIANIE LUB STROPIE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6. | ST-E-03.6  |0508-0401  06 |PRZYGOTOWANIE PODLOZA DO ZABUDOWANIA APARATOW KUCIE   |APARAT|  2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ECZNE POD SRUBY KOTWOWE-PODLOZE: BETON, 4-OTW.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OCUJACE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7. | ST-E-03.6  |0508-0813  01 |PODLACZENIE PRZEWODOW KABELKOWYCH  POD ZACISKI LUB    |SZT   | 19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2.5MM2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8. | ST-E-03.6  |0508-0813  02 |PODLACZENIE PRZEWODOW KABELKOWYCH  POD ZACISKI LUB 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4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9. | ST-E-03.6  |0508-0813  03 |PODLACZENIE PRZEWODOW KABELKOWYCH  POD ZACISKI LUB 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6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0. | ST-E-03.6  |0508-0813  04 |PODLACZENIE PRZEWODOW KABELKOWYCH  POD ZACISKI LUB 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16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1. | ST-E-03.6  |0508-0404  02 |MONTAZ SKRZYNEK STEROWNICZYCH WYLACZNIK P POZ -PWP    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2. | ST-E-03.6  |0508-0805  06 |RECZNE WYKONANIE SLEPYCH OTWOROW I WNEK W CEGLE       |SZT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BJETOSC DO 1.00 DCM3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3. | ST-E-03.6  |0508-0301  02 |PRZYGOTOWANIE PODLOZA POD OSPRZET INSTALACYJNY KOLKI  |SZT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LASTYK. W PODLOZU Z CEGLY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4. | ST-E-03.6  |0508-0404  02 |MONTAZ WYLACZNIKA  KOTLOWNI GWK                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2 ST-E-03.6-WEWNETRZNE  LINIE  ZASILAJACE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5. | ST-E-03.6  |0508-0705  07 |MONTAZ DRABINEK TYPU D I KORYTEK TYPU U575 KORYTKA    |M     |  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"U575" -PRZYKREC. DO GOTOW.OTW.-SZER. 100MM BAKS 100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6. | ST-E-03.6  |0508-0705  09 |MONTAZ DRABINEK TYPU D I KORYTEK TYPU U575 POKRYWY DO |M     |  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KORYTEK "U575" -PRZYKRECANE P-100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7. | ST-E-03.6  |0508-0702  10 |MONTAZ KONSTRUKCJI WSPORCZYCH OSADZANYCH NA GOTOWYCH  |SZT   |  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TWORACH Z ZABETON. KONSTR. O MASIE DO 5 KG MONTOW.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SCIANIE, 2 MOCOW.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8. | ST-E-03.6  |0508-0809  01 |OSADZENIE W PODLOZU KOLKOW KOLKI PLASTYKOWE ROZPOROWE |SZT   | 16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9. | ST-E-03.6  |0508-0401  02 |PRZYGOTOWANIE PODLOZA DO ZABUDOWANIA APARATOW KUCIE   |APARAT| 16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ECZNE POD SRUBY KOTWOWE-PODLOZE:GIPS-GAZOBETON, 4-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OTW.MOCUJACE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0. | ST-E-03.6  |0508-0207  02 |PRZEWODY KABELKOWE WCIAGANE DO RUR HDGS 3X1.5         |M     | 1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6- HIW/9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1. | ST-E-03.6  |0508-0101  03 |MONTAZ UCHWYT.POD RURY WINID.UKLAD.POJED.Z PRZYG.     |M RURY| 1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OZA PRZY UZYCIU SPRZ.MECH. PRZYKR. UCHWYTOW DO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LKOW PLAST. W PODL. Z CEGLY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2. | ST-E-03.6  |0508-0110  01 |RURY WINIDUR. UKLADANE N/T. NA GOTOWYCH UCHWYTACH RVS |M     | 1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18 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3. | ST-E-03.6  |0508-0813  01 |PODLACZENIE PRZEWODOW KABELKOWYCH  POD ZACISKI LUB    |SZT   |  3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2.5MM2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4. | ST-E-03.6  |0201-0701  22 |RECZNE KOPANIE ROWOW DLA KABLI GLEBOKOSC ROWU DO 0.8M |M  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ZER. DNA WYKOPU DO 0.4M GRUNT KAT. III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5. | ST-E-03.6  |0201-0704  22 |RECZNE ZASYPYWANIE ROWOW DLA KABLI SZEROKOSC DNA      |M  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PU DO 0.4M GRUNT KAT. III GLEBOKOSC ROWU DO 0.6M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6. | ST-E-03.6  |0510-0303  02 |UKLADANIE W WYKOPIE  RUR OCHRONNYCH Z PCW DVK 110     |M  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7. | ST-E-03.6  |0403-1001  33 |WYKLUCIE BRUZD DLA PRZEWOD.WTYNKOWYCH I RUR O         |M  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EDNICY DO 47 MM RURY: 110 NA PODL. Z BETONU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8. | ST-E-03.6  |0403-1012  04 |ZAPRAWIANIE BRUZD O SZEROKOSCI DO 150,0 MM            |M  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9. | ST-E-03.6  |0508-0107  04 |RURY WINID.UKLAD. P/T. W PODL.ROZNYM OD BETONU W GOT. |M RURY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RUZDACH BEZ ZAPRAW.BRUZD DVK 110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0. | ST-E-03.6  |0510-0114  04 |UKLAD.W RURACH ALBO PUSTAK.LUB KANAL.ZAMK.KABLI       |M     |  1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IELOZYL.NA NAP. PONIZEJ 110KV KABEL YLY 4X50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1. | ST-E-03.6  |0508-0602  05 |UKLADANIE BEDNARKI UZIEMIAJACEJ W BUDYNKACH W CIAGACH |M     |  1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ZIOMYCH KUCIE MECHAN. W BETON.-PRZEKROJ BEDN.PFE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25X4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2. | ST-E-03.6  |0508-0617  02 |LACZENIE PRZEWODOW UZIEMIAJACYCH PRZEZ SPAWANIE     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W WYKOPIE -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20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3. | ST-E-03.6  |0508-0207  03 |PRZEWODY KABELKOWE WCIAGANE DO RUR YDY 5X16           |M     |  2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4. | ST-E-03.6  |0508-0207  03 |PRZEWODY KABELKOWE WCIAGANE DO RUR YDY 5X4-15;5X6-45; |M     |  7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YDY 3X2.5-15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5. | ST-E-03.6  |0508-0110  04 |RURY WINIDUR. UKLADANE N/T. NA GOTOWYCH UCHWYTACH RVS |M     |  2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47 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6. | ST-E-03.6  |0508-0110  02 |RURY WINIDUR. UKLADANE N/T. NA GOTOWYCH UCHWYTACH RVS |M     |  7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28 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7. | ST-E-03.6  |0508-0101  03 |MONTAZ UCHWYT.POD RURY WINID.UKLAD.POJED.Z PRZYG.     |M RURY| 1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OZA PRZY UZYCIU SPRZ.MECH. PRZYKR. UCHWYTOW DO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LKOW PLAST. W PODL. Z CEGLY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8. | ST-E-03.6  |0510-0604  06 |OBROBKA NA SUCHO KABLI  WIELOZYL.MIEDZ. O IZOL.I POWL.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TWORZ.SZTUCZ. DO 1 KV KABEL 5-ZYL.O PRZEKR.DO   16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M2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9. | ST-E-03.6  |0508-0813  03 |PODLACZENIE PRZEWODOW KABELKOWYCH  POD ZACISKI LUB    |SZT   |  2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6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4 ST-E-03.6-INSTALACJA  OSWIETLENIOWA 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0. | ST-E-03.6  |0508-0101  03 |MONTAZ UCHWYT.POD RURY WINID.UKLAD.POJED.Z PRZYG.     |M RURY|19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OZA PRZY UZYCIU SPRZ.MECH. PRZYKR. UCHWYTOW DO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LKOW PLAST. W PODL. Z CEGLY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6- HIW/9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4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1. | ST-E-03.6  |0508-0110  01 |RURY WINIDUR. UKLADANE N/T. NA GOTOWYCH UCHWYTACH RVS |M     |19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18 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2. | ST-E-03.6  |0508-0207  02 |PRZEWODY KABELKOWE WCIAGANE DO RUR YDY2X1.5-130;3X1.5-|M     |219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880;3X2.5-980;4X1.5-200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3. | ST-E-03.6  |0508-0107  06 |RURY WINID.UKLAD. P/T. W PODL.ROZNYM OD BETONU W GOT. |M RURY| 2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RUZDACH BEZ ZAPRAW.BRUZD RVS 22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4. | ST-E-03.6  |0403-1001  09 |WYKLUCIE BRUZD DLA PRZEWOD.WTYNKOWYCH I RUR O         |M     | 2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EDNICY DO 47 MM RURY: RIP16,RIS16,RL22,WYKUW.MECHAN.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PODL. Z CEGLY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5. | ST-E-03.6  |0403-1012  01 |ZAPRAWIANIE BRUZD O SZEROKOSCI DO 25,0 MM             |M     | 2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6. | ST-E-03.6  |0403-1003  11 |MECHANICZNE PRZEBIJANIE OTWOROW W SCIANACH LUB        |OTW.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TOPACH Z CEGLY PRZEBICIE DO 1 1/2 CEGLY, SREDN.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RURY DO  25,0 MM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7. | ST-E-03.6  |0508-0301  02 |PRZYGOTOWANIE PODLOZA POD OSPRZET INSTALACYJNY KOLKI  |SZT   | 19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LASTYK. W PODLOZU Z CEGLY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8. | ST-E-03.6  |0508-0304  05 |MONTAZ NA GOTOW.PODLOZU ODGALEZNIKOW BRYZGOSZCZ. Z    |SZT   | 1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. PRZEWODOW DO 2.5MM2 PRZYKRECANE, ILOSC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WYLOTOW 3, PRZEWODY KABELK. W POWL. POLWINITOWEJ P-5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9. | ST-E-03.6  |0508-0308  04 |MONTAZ NA GOTOW.PODLOZU LACZNIKOW I PRZYCISKOW        |SZT   |  2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RYZGOSZCZELNYCH Z PODLACZENIEM LACZNIK 1-BIEG. WTN-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00 NT IP 44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0. | ST-E-03.6  |0508-0308  05 |MONTAZ NA GOTOW.PODLOZU LACZNIKOW I PRZYCISKOW      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RYZGOSZCZELNYCH Z PODLACZENIEM LACZNIK SWIECZNIKOWY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SCIENNY  WTN-500 IP 44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1. | ST-E-03.6  |0508-0308  03 |MONTAZ NA GOTOW.PODLOZU LACZNIKOW I PRZYCISKOW      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RYZGOSZCZELNYCH Z PODLACZENIEM LACZNIK  SCHODOWY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BAKELIT. PRZYKRECANY WTN-600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2. | ST-E-03.6  |0508-0308  04 |MONTAZ NA GOTOW.PODLOZU LACZNIKOW I PRZYCISKOW        |SZT   |  1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RYZGOSZCZELNYCH Z PODLACZENIEM PRZYCISK Z TWORZ.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SZTUCZN.PRZYKRECANY  WNT-101 IP44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3. | ST-E-03.6  |0508-0309  06 |MONTAZ NA GOTOW.PODLOZU GNIAZD WTYCZKOWYCH PRZYKR.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PRZYKLEJ. Z PODLACZENIEM GNIAZDO BRYZG. 2-BIEGUN.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0/16A,24V,. -PRZEW.DO 2.5MM2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4. | ST-E-03.6  |0508-0309  06 |MONTAZ NA GOTOW.PODLOZU GNIAZD WTYCZKOWYCH PRZYKR.    |SZT   |  4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PRZYKLEJ. Z PODLACZENIEM GNIAZDO BRYZG. 2-BIEGUN.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0/16A,250V,GWN-130 IP44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5. | ST-E-03.6  |0508-0226  03 |MONTAZ LISTEW SCIENNYCH Z PCV NA SCIANACH I SUFITACH  |M     |  1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MOCOWANE PRZEZ KOLKI ROZPOROWE DO CEGLY   DLP 60X40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6. | ST-E-03.6  |0508-0309  03 |MONTAZ NA GOTOW.PODLOZU GNIAZD WTYCZKOWYCH PRZYKR.  Z |SZT   |  6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GNIAZDO 2X2P=Z CZERW-42;2X2P+Z BIALE-21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7. | ST-E-03.6  |0508-0816  16 |PODLACZENIE SILNIKOW W OBUDOWIE SPECJALNEJ KABLE 3-   |SZT   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YLOWE MIEDZ. DO   6 MM2, KONCOWKI TYPU K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8. | ST-E-03.6  |0508-0816  26 |PODLACZENIE SILNIKOW W OBUDOWIE SPECJALNEJ KABLE 4-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YLOWE MIEDZ. DO   6 MM2, KONCOWKI TYPU K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9. | ST-E-03.6  |0202-1612  03 |RUSZTOWANIE RAMOWE WARSZAWSKIE PRZESTRZENNE WYS. DO 8M|M2    | 2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0. | ST-E-03.6  |0202-1680  06 |CZAS PRACY RUSZTOWAN RUSZTOWANIA RAMOWE WARSZAWSKIE   |M-G   | 2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6- HIW/9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4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5 ST-E-03.6-OPRAWY  OSWIETLENIOWE  -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1. | ST-E-03.6  |0508-0502  10 |PRZYGOTOWANIE PODLOZA POD OPRAWY OSWIETLENIOWE        |KPL   | 12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YKRECANE W PODLOZU BETON. MOCOW. NA  4 KOLKACH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TWIACYCH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2. | ST-E-03.6  |0508-0817  07 |ROBOTY UZUPELNIAJACE ZLACZA SWIECZNIKOWE 3-BIEGUNOWE  |SZT   | 12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NA PRZEWODACH INSTAL.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3. | ST-E-03.6  |0508-0511  11 |MONTAZ NA GOTOWYM PODLOZU OPRAW SWIETLOWKOWYCH Z      |SZT   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TCW-195-1X36W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4. | ST-E-03.6  |0508-0511  13 |MONTAZ NA GOTOWYM PODLOZU OPRAW SWIETLOWKOWYCH Z      |SZT   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TCW 195 2X36W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5. | ST-E-03.6  |0508-0511  13 |MONTAZ NA GOTOWYM PODLOZU OPRAW SWIETLOWKOWYCH Z  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 SDS 236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6. | ST-E-03.6  |0508-0511  05 |MONTAZ NA GOTOWYM PODLOZU OPRAW SWIETLOWKOWYCH Z   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DN 260  2X26W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7. | ST-E-03.6  |0508-0511  05 |MONTAZ NA GOTOWYM PODLOZU OPRAW SWIETLOWKOWYCH Z      |SZT   |  1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DISANO  785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TUBA  Z LASTREM 2X26W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8. | ST-E-03.6  |0508-0511  05 |MONTAZ NA GOTOWYM PODLOZU OPRAW SWIETLOWKOWYCH Z      |SZT   |  3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DN 225  2X26W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9. | ST-E-03.6  |0510-1007  07 |MONTAZ PROJEKTOROW NA SCIANACH LUB KONSTRUKCJACH      |SZT   |  2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PRAWA  ROTARIS  TPS 740-60W-17;ROTYARIS 740-60W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STROPOWA-4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0. | ST-E-03.6  |0508-0511  11 |MONTAZ NA GOTOWYM PODLOZU OPRAW SWIETLOWKOWYCH Z      |SZT   |  1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 DISANO 1540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COSMO  2X18W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1. | ST-E-03.6  |0508-0512  01 |MONTAZ NA GOTOWYM PODLOZU OPRAW SWIETLOWKOWYCH Z      |SZT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OPRAWY SWIETLOWKOWE NA PODWIESZANYCH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SUFITACH SDS  4X18W -4;SR 4X18-2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2. | ST-E-03.6  |0508-0511  01 |MONTAZ NA GOTOWYM PODLOZU OPRAW SWIETLOWKOWYCH Z      |SZT   |  2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UKLAD  AWARYJNY  3H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3. | ST-E-03.6  |0508-0511  01 |MONTAZ NA GOTOWYM PODLOZU OPRAW SWIETLOWKOWYCH Z      |SZT   |   9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MONITOR  2 +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IKTORIAM KIERUNKOWY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4. | ST-E-03.6  |0508-0511  01 |MONTAZ NA GOTOWYM PODLOZU OPRAW SWIETLOWKOWYCH Z  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 MONITOR 2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X8W + PIKTORIAM AWARYJNY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5. | ST-E-03.6  |0508-0511  01 |MONTAZ NA GOTOWYM PODLOZU OPRAW SWIETLOWKOWYCH Z      |SZT   |  39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UKLAD   AUTOTEST  W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OPRAWACH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6 ST-E-03.6-INSTALACJA  UZIEMIAJACA 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6. | ST-E-03.6  |0508-0602  06 |UKLADANIE BEDNARKI UZIEMIAJACEJ W BUDYNKACH W CIAGACH |M     |  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ZIOMYCH KUCIE MECHAN. W BETON.-PLASKOWNIK  PFE 25X4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7. | ST-E-03.6  |0508-0617  05 |LACZENIE PRZEWODOW UZIEMIAJACYCH PRZEZ SPAWANIE    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NA SCIANIE 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2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6- HIW/9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6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8. | ST-E-03.6  |0508-0207  01 |PRZEWODY KABELKOWE WCIAGANE DO RUR PRZEWOD  DY 4 MM2  |M     |  4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9. | ST-E-03.6  |0508-0207  01 |PRZEWODY KABELKOWE WCIAGANE DO RUR DY 6               |M     |  8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0. | ST-E-03.6  |0508-0107  01 |RURY WINID.UKLAD. P/T. W PODL.ROZNYM OD BETONU W GOT. |M RURY| 12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RUZDACH BEZ ZAPRAW.BRUZD RVS 18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1. | ST-E-03.6  |0403-1001  09 |WYKLUCIE BRUZD DLA PRZEWOD.WTYNKOWYCH I RUR O         |M     | 12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EDNICY DO 47 MM RURY: RIP16,RIS16,RL22,WYKUW.MECHAN.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PODL. Z CEGLY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2. | ST-E-03.6  |0508-0303  39 |MONTAZ NA GOTOW.PODLOZU PUSZEK Z TWORZ.SZTUCZ. Z      |SZT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MIENNYMI WYLOTAMI Z PODLACZ. PUSZKI PLEXO 140X110X55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3. | ST-E-03.6  |0508-0301  23 |PRZYGOTOWANIE PODLOZA POD OSPRZET INSTALACYJNY        |SZT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LEPYCH OTWOROW RECZNIE W PODLOZU Z CEGLY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4. | ST-E-03.6  |0508-0403  02 |MOCOWANIE ZBIORCZEJ SZYNY WYROWNAWCZEJ GSW -2 MSM-4   |SZT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5. | ST-E-03.6  |0508-0813  02 |PODLACZENIE PRZEWODOW KABELKOWYCH  POD ZACISKI LUB    |SZT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4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6. | ST-E-03.6  |0508-0813  03 |PODLACZENIE PRZEWODOW KABELKOWYCH  POD ZACISKI LUB    |SZT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6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7. | ST-E-03.6  |0508-0620  01 |MONTAZ UCHWYTOW UZIEMIAJACYCH I MOSTKOW               |SZT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CZNIKUJACYCH NA RURACH UCHWYT UZIEMIAJACY  SKRECANY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RURZE O SRED. DO 100MM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8. | ST-E-03.6  |0403-1003  01 |MECHANICZNE PRZEBIJANIE OTWOROW W SCIANACH LUB        |OTW.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TOPACH Z CEGLY PRZEBICIE DO 1/2 CEGLY, SREDN. RURY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DO 25,0 MM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6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7 ST-E-03.6-INSTALACJA  PIORUNOCHRONNA FUNDAMENTY 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9. | ST-E-03.6  |0508-0602  06 |UKLADANIE BEDNARKI UZIEMIAJACEJ W BUDYNKACH W CIAGACH |M     |  9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ZIOMYCH KUCIE MECHAN. W BETON.-PLASKOWNIK  PFE 25X4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W FUNDAMENCIE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0. | ST-E-03.6  |0508-0603  05 |UKLADANIE BEDNARKI UZIEMIAJACEJ W BUDYNKACH W CIAGACH |M     |  1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ONOWYCH KUCIE MECHAN.W BETONIE,PRZEKROJ BEDN. PFE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25X4 POLACZ.  DO KONSTR.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1. | ST-E-03.6  |0508-0617  05 |LACZENIE PRZEWODOW UZIEMIAJACYCH PRZEZ SPAWANIE       |SZT   |  1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NA SCIANIE 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2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2. | ST-E-03.6  |0508-0619  06 |MONTAZ ZLACZY RYNNOWYCH NAPREZAJACYCH I KONTROLNYCH W |SZT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NSTAL.UZIEM.LUB ODGROM. ZLACZE KONTROLNE,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OLACZENIE:DRUT-PLASKOWNIK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3. | ST-E-03.6  |0510-0809  02 |MONTAZ UZIEMIEN   PFE 25X4 UZIOM POZIOMY LUB PRZEW.   |M  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ZIEM., GLEBOKOSC WYKOPU 0.6 M, GRUNT KAT. III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4. | ST-E-03.6  |0508-0617  02 |LACZENIE PRZEWODOW UZIEMIAJACYCH PRZEZ SPAWANIE     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W WYKOPIE -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20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5. | ST-E-03.6  |0508-0617  05 |LACZENIE PRZEWODOW UZIEMIAJACYCH PRZEZ SPAWANIE  -DLA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OZDZ.I ZLACZA WYKONANIE SPAWU NA SCIANIE NA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RZEWODZIE Z BEDN. DO 120MM2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7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8 ST-E-03.6-INSTALACJA  PIORUNOCHRONNA -DACH 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6- HIW/9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7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6. | ST-E-03.6  |0508-0606  01 |MONTAZ ZWODOW POZIOM. I PIONOW. NAPREZ.-Z PRETA -NA   |M     | 1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WSPORN. ZWOD POZIOMY NA DACHU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LASKIM -PRET  FI 8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7. | ST-E-03.6  |0508-0607  03 |MONTAZ PRZEWODOW ODPROWADZAJACYCH INSTALACJI          |M     |  6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DGROMOWEJ NA BUDYNKACH Z DRUTU,-PODLOZE Z CEGLY,-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WYKON. OTWORU MECHAN.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8. | ST-E-03.6  |0508-0601  10 |MONTAZ WSPORNIKOW DLA INSTAL. NAPREZANEJ NA SCIANACH  |SZT   |  2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 DACHACH NACIAGOWE Z 2 ZLACZK. PRZELOT.NAPREZAJAC. -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OSADZONE NA DACHU BETON.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9. | ST-E-03.6  |0508-0617  09 |LACZENIE PRZEWODOW UZIEMIAJACYCH PRZEZ SPAWANIE       |SZT   |  1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NA DACHU   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2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0. | ST-E-03.6  |0508-0617  05 |LACZENIE PRZEWODOW UZIEMIAJACYCH PRZEZ SPAWANIE       |SZT   |  1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NA SCIANIE 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2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8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9 ST-E-03.6-PROBY  I POMIARY ELEKTRYCZNE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1. | ST-E-03.6  |0403-1202  01 |SPRAWDZENIE I POMIAR KPL OBWODU ELEKTR. NN O ILOSCI   |POMIAR|  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AZ DO 1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2. | ST-E-03.6  |0403-1202  02 |SPRAWDZENIE I POMIAR KPL OBWODU ELEKTR. NN O ILOSCI   |POMIAR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AZ DO 3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3. | ST-E-03.6  |0403-1203  01 |BADANIE LINII KABLOWEJ NN I STEROWNICZEJ KABEL NN O   |ODC.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LOSCI ZYL DO 4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4. | ST-E-03.6  |0403-1205  05 |BADANIA I POMIARY SKUTECZNOSCI ZEROWANIA, POMIAR      |POMIAR|  9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ERWSZY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5. | ST-E-03.6  |0403-1205  05 |BADANIA I POMIARY  -ROZDZIELNICE SKUTECZNOSCI         |POMIAR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EROWANIA, POMIAR PIERWSZY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6. | ST-E-03.6  |0403-1205  01 |BADANIA I POMIARY UZIEMIENIA OCHRONNEGO LUB ROBOCZEGO,|POMIAR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MIAR PIERWSZY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7. | ST-E-03.6  |0403-1205  03 |BADANIA I POMIARY INSTALACJI ODGROMOWEJ, POMIAR       |POMIAR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ERWSZY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8. | ST-E-03.6  |1321-0301  03 |BADANIE OBWOD.INSTAL.ELEKTR.NA NAP.DO 1kV ORAZ POMIAR.|KPL   |  2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OTOMETR.OSW.I ODB.SCIAN POMIAR NATEZENIA OSWIETLENIA,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IERWSZY KPL. 5 POMIAR.DOKON.NA STANOW.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9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Razem kosztorys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łady RMS   zbiorczo                                                                 strona   8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</w:t>
      </w:r>
      <w:r>
        <w:rPr>
          <w:b/>
          <w:bCs/>
          <w:sz w:val="14"/>
          <w:szCs w:val="14"/>
        </w:rPr>
        <w:t>PRZEDMIAR  ROBÓT -E7P-BUD.NR9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 nakład -j.m.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99     Robocizna ogółem                                                          2240,7688 r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ATERIAŁY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20007 BEDNARKA OCYNKOWANA 25X4 1M=0.785KG                                        169,5600 k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22014 DRUT STALOWY OCYNKOWANY DO URZADZEN ODGROMOWYCH D=8MM                      23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6801200 SRUBY STAL. SREDNIODOKLADNE Z LBEM 6-KATNYM Z NAKRETKAMI I PODKLADKAMI      45,6000 k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0055 OPRAWA  AWARYJNA  MONITOR 2 1X8W                                            13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0073 OPRAWA  SDS 236 EVG                                                          4,0000 szt.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0075 OPRAWA  DISANO 785  TUBA  Z LASTREM  2X26                                   15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159 OPRAWA  DISANO 1540 COSMO 2X18W                                             17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256 OPRAWA  DN260 2X26WH ES-SYSTEM                                              1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256 OPRAWA  DN 225 2X26 EVG                                                     33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291 OPRAWA  TYP SDS-418 EVG                                     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291 OPRAWA  TYP SR-418 EVG                                                       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467 OPRAWA SWIETLOWKOWA   TCW 195-1X36W-PHILIPS                                  3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467 OPRAWA SWIETLOWKOWA   TCW 195-2X36W-PHILIPS                                  3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2056 PIKTOGRAM  DO OPRAWY -KIERUNKOWY                                             9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2056 PIKTOGRAM  DO OPRAWY AWARYJNEJ                              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2243 SZYNA WYROWNAWCZA POTENCJALOW GSW-G2-35 MM2                                  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2244 SZYNA WYROWNAWCZA POTENCJALOW MSW-G2-16 MM2                 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8446 UKLAD  AWARYJNY  3 H  DO OPRAW                                              2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8446 UKLAD  AUTOTEST  W OPRAWACH                                                 39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30906 ZAPLONNIKI DO SWIETLOWEK 36W                                                17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30907 ZAPLONNIKI DO SWIETLOWEK 18W                                                24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30917 ZAPLONNIKI DO SWIETLOWEK 26 W                                               86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421 SWIETLOWKA LF-18W                                                           2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422 SWIETLOWKA LF-36W                                                           17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430 SWIETLOWKA LF-26W                                                           86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60198 OPRAWA  ROTARIS  TPS740-60W-PILIPSS-2.14                                    17,0000 kpl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60198 OPRAWA  ROTARIS  TPS740-60W-PILIPSS-2.14 NASTROPOWA                          4,0000 kpl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30 LACZNIK  WTN 100 CO1   NASCIENNY IP44                                       23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30 LACZNIK  WTN 500   NASCIENNY IP44                                            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30 LACZNIK  WTN 101   NASCIENNY IP44                                           13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30 GNIAZDO  GWN 130   NASCIENNE IP44                                           47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30 LACZNIK  WTN 600   NASCIENNY IP44                                            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022 GNIAZDO WTYCZ.2 BIEG PT TYP MOSAIC-74111-LEGRAND                            2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044 GNIAZDO WTYCZKOWE  2P+Z CZERW. 0741.14-LEGRAND Z BLOKADA                    4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045 KLUCZ  DO GNIAZDA WTYCZKOWEGO  CZERW. 050299-LEGRAND                        4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049 UCHWYTY  DO GNIAZD WTYCZKOWYCH. 010941-LEGRAND                             126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907 GNIAZDO WTYCZKOWE W OBUD.METAL.2-BIEG. 24V 10/16A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406 PUSZKA NASCIENNA ODGALEZNA 4-WYLOT.IP 44 -P-5                              110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798 Pierscienie odgalezne  w puszkach wtynkowych                               11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905 PUSZKA PLEXO  155X110X55                                                     6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001 RURY INSTALACYJNE SZTYWNE Z TWARDEGO PCW,TYP RVS18                        2303,6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003 RURY INSTALACYJNE SZTYWNE Z TWARDEGO PCW,TYP RVS22                         291,2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004 RURY INSTALACYJNE SZTYWNE Z TWARDEGO PCW,TYP RVS28                          78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006 RURY INSTALACYJNE SZTYWNE Z TWARDEGO PCW,TYP RVS47                          26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304 UCHWYT DO RUR INSTAL.SZTYWN. Z TWARD.PCW, DLA  RURY  FI 25                401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399 UCHWYTY DO RUR INSTAL.SZTYWN.Z TWARDEGO PCW TYP U                          588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1111 RURY OSLONOWE TYP DVK110                                                    14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0512 WSPORNIK Z UCHWYTEM BEZSRUB. -DO  KOTWIENIA   SCIENNY                       60,6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0711 ZLACZE KONTROLNE W INSTAL.UZIEM. LUB ODGROM.                                 6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0751 ZLACZKI PRZELOTOWE KABLAKOWE NAPREZAJACE INST.UZIEM.                        56,56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1219 WSPORNIKI NACIAGOWE INSTAL.UZIEM.                                           28,28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3115 FUNDAMENT POD ZLACZE ZK-3 WOLNOSTOJACE                                       1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9202 ZLACZA SWIECZNIKOWE 3-BIEGUN.NA PRZEW.INSTAL.                              127,5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905 KONCOWKA KABLOWA DO ZAPRAS.NA ZYLACH MIEDZ.TYP K-16/6.5                     10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20606 PRZEWOD  MIEDZIANY TYPU DY-750V   4 MM2                                     4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20607 PRZEWOD  MIEDZIANY TYPU DY-750V   6 MM2                                     75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2 PRZEWOD Z ZYLAMI MIEDZ.OKRAGLY TYP YDY  2X1.5 MM2 750 V                    13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7 PRZEWOD Z ZYLAMI MIEDZ.OKRAGLY TYP YDY  3X1.5 MM2 750 V                    88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8 PRZEWOD Z ZYLAMI MIEDZ.OKRAGLY TYP YDY  3X2.5 MM2 750 V                    995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12 PRZEWOD Z ZYLAMI MIEDZ.OKRAGLY TYP YDY  4X1.5 MM2 750 V                    20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20 PRZEWOD Z ZYLAMI MIEDZ.OKRAGLY TYP YDY 5X4MM2 750 V                         15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21 PRZEWOD Z ZYLAMI MIEDZ.OKRAGLY TYP YDY 5X6 MM2 750 V                        45,0000 m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22 PRZEWOD Z ZYLAMI MIEDZ.OKRAGLY TYP YDY 5X16MM2 750 V                        26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62234 KABEL YLY 4X50                                                              14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1700 KOLKI KOTWIACE                                                             548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1905 ELEMENTY -POKRYWY DO KORYTEK BAKS 100-P 100                                 80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2005 KORYTKA INSTALACYJNE BAKS KCOP 100 H 60/N                                   80,0000 M.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2228 LISTWA NASCIENNA  DLP 60X40                                                 14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 xml:space="preserve">8340723 KONSTRUKCJE WSPORCZE DO ZABETONOWANIA O MASIE DO 5KG                        80,0000 szt.                                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łady RMS   zbiorczo                                                                 strona   9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</w:t>
      </w:r>
      <w:r>
        <w:rPr>
          <w:b/>
          <w:bCs/>
          <w:sz w:val="14"/>
          <w:szCs w:val="14"/>
        </w:rPr>
        <w:t>PRZEDMIAR  ROBÓT -E7P-BUD.NR9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 nakład -j.m.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990401 KOLKI ROZPOROWE PLASTYKOWE                                                5183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002535 WYLACZNIK P POZ  PWP-FP-22-IP W OBUDOWIE                                     5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RG9 Z APARATURA  STEROWNICZA 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ELE Z APARATURA  STEROWNICZA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323 PRZEWOD  HDGS 3X1.5 PH90                                                   187,2000 M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200217 RAMKA   3  MODULOWA MOSAIC                                                  21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000576 WYLACZNIK 4G25-90 - W OBUDOWIE                                               1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159285 ZLACZE KABLOWE  ZK3A/120 Z ZACISKAMI ZV                                      1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PRZĘ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11   SAMOCHOD DOSTAWCZY O.9T /1/                                                  2,6098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21   SAMOCHOD SKRZYNIOWY 5T /1/                                                   1,15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971   PRZYCZEPA DO PRZEWOZENIA KABLI DO 4 T                                        0,0644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48301   Rusztowanie ramowe warszawskie                                             305,70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1601   Wiertarka wieloczynnosciowa                                                  0,896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2121   Spawarka transformatorowa 500A                                              40,4574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5:00Z</dcterms:created>
  <dc:creator>Waldemar Motyka</dc:creator>
  <dc:description/>
  <cp:keywords/>
  <dc:language>en-US</dc:language>
  <cp:lastModifiedBy>Andrzej Jung</cp:lastModifiedBy>
  <dcterms:modified xsi:type="dcterms:W3CDTF">2012-04-27T11:45:00Z</dcterms:modified>
  <cp:revision>2</cp:revision>
  <dc:subject/>
  <dc:title/>
</cp:coreProperties>
</file>