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PRZEDMIAR  ROBÓT-SIECI NN+ OŚWIETLENIE</w:t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ST-E.03.2- HIW/01  CPV 45300000-0;45315600-4;;45315700-4;45316100-3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SIECI ZAS.ENER.BUD.ORAZ OŚW.TERENU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SIECI ZAS.BUD.ENERGETYCZNEGO BUD. ORAZ OŚWIETLENIE  TERENU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>KLASA-45310000-0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>KATEGORIA-45315600-4-LINIE  KABLOWE NN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>45316100-3-OŚWIETLENIE TERENU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>45315700-5-ROZDZIELNICE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</w:t>
      </w:r>
      <w:r>
        <w:rPr>
          <w:b/>
          <w:bCs/>
          <w:sz w:val="14"/>
          <w:szCs w:val="14"/>
        </w:rPr>
        <w:t>PRZEDMIAR  ROBÓT-SIECI NN+OŚWIET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SIECI ZAS.ENER.BUD.ORAZ OŚW.TERENU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SIECI ZAS.BUD.ENERGETYCZNEGO BUD. ORAZ OŚWIETLENIE  TERENU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ły | K. zakupu |     Sprzet | K.posredn. |     Zysk  |           Razem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2-LINIE  KABLOWE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N-45315600-4;45315700-5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5184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2-ROZDZIELNICE  ;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ZŁĄCZA 45315700-5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23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2-BARIERK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CHRONNE ;PRÓBY  I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 MONTAŻOWE 45310000-3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08,8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2-LINIE  KABLOWE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N DLA  OŚWIETLENIA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TERENU-45315600-4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2657,6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2-OSPRZĘT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Y ;SZAFKI  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6100-6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795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2-BARIERK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CHRONNE;PRÓBY  I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  OŚWIETLENIA 45310000-3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511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2-DEMONTAŻ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1104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10484,5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wg ST-E.03.2- HIW/01  CPV 45300000-0;45315600-4;;45315700-4;453161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2-LINIE  KABLOWE NN-45315600-4;45315700-5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2  |0201-0701  45 |RECZNE KOPANIE ROWOW DLA KABLI-PROBNE  PRZEKOPY    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ROWU DO 1.0M SZER. DNA WYKOPU DO 0.6M GRUNT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AT. III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2  |0201-0704  45 |RECZNE ZASYPYWANIE ROWOW DLA KABLI-PROBNE  PRZEKOPY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OKOSC DNA WYKOPU DO 0.6M GRUNT KAT. III GLEBOKOSC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OWU DO 0.8M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2  |0201-0701  21 |RECZNE KOPANIE ROWOW DLA KABLI 278-90=188 GLEBOKOSC   |M     | 18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WU DO 0.8M SZER. DNA WYKOPU DO 0.4M GRUNT KAT. I-II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2  |0201-0701  22 |RECZNE KOPANIE ROWOW DLA KABLI 649-361.52=287.48      |M     | 287,48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ROWU DO 0.8M SZER. DNA WYKOPU DO 0.4M GRUNT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AT. III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2  |0201-0701  24 |RECZNE KOPANIE ROWOW DLA KABLI GLEBOKOSC ROWU DO 0.8M |M     | 5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6M GRUNT KAT. I-II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2  |0201-0701  25 |RECZNE KOPANIE ROWOW DLA KABLI  1005-215.14=789.86    |M     | 789,86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ROWU DO 0.8M SZER. DNA WYKOPU DO 0.6M GRUNT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AT. III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2  |0201-0701  27 |RECZNE KOPANIE ROWOW DLA KABLI GLEBOKOSC ROWU DO 0.8M |M     |  1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8M GRUNT KAT. I-II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2  |0201-0701  28 |RECZNE KOPANIE ROWOW DLA KABLI GLEBOKOSC ROWU DO 0.8M |M  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8M GRUNT KAT. 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2  |0201-0701  31 |RECZNE KOPANIE ROWOW DLA KABLI GLEBOKOSC ROWU DO 0.8M |M     | 1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1.0M GRUNT KAT. 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2  |0201-0317  02 |WYKOPY RECZNE LINIOWE O SCIANACH PIONOWYCH   DLA  MUF |M3 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0.8-1.5M GLEB.DO 1.5M GRUNT KAT.III-IV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2  |0510-0301  01 |NASYPANIE NA DNIE ROWU KABLOWEGO WARSTWY PIASKU GRUB. |M     | 846,48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W ROWIE O SZER. 0.4 M   1298-451.52=846.48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2  |0510-0301  02 |NASYPANIE NA DNIE ROWU KABLOWEGO WARSTWY PIASKU GRUB. |M     |2454,58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W ROWIE O SZER. 0.6 M   2669.72-215.4=2454.58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2  |0510-0301  03 |NASYPANIE NA DNIE ROWU KABLOWEGO WARSTWY PIASKU GRUB. |M     | 8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DODATEK ZA KAZDE 0.2 M POWYZEJ 0.6 M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2  |0510-0303  03 |UKLADANIE W WYKOPIE  RUR OCHRONNYCH Z PCW DVK 110     |M     | 86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060-195=865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2  |0510-0107  04 |RECZNE UKLAD.W KANAL. ODKR.BEZ MOCOW. KABLI WIELOZYL. |M  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PONIZEJ 110KV KABEL YAKY 4X120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2  |0510-0103  03 |UKLADANIE RECZNE W ROWACH KABLOW.KABLI WIELOZYLOWYCH  |M     | 219,38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PONIZEJ 110KV KABEL YAKY 4X120  -PRZYKR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FOLIA 475-255.62=219.38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2  |0510-0114  03 |UKLAD.W RURACH KABLI WIELOZYL.NA NAP. 1KV KABEL YAKY  |M     | 1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4X120  225-90=135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2  |0510-0117  03 |UKLAD.W ZLACZU KABLOWYM .BEZ MOC.KABLI WIELOZYL.NA    |M  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P.1KV KABEL YAKY 4X120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2  |0510-0103  07 |UKLADANIE RECZNE W ROWACH KABLOW.KABLI WIELOZYLOWYCH  |M     |15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1 KV KABEL YAKY 4X240    -PRZYKR. FOLIA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545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2  |0510-0114  06 |UKLAD.W RURACH KABLI WIELOZYL.NA NAP. 1 KV KABEL YAKY |M     | 4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4X240  565-105=460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2- HIW/01  CPV 45300000-0;45315600-4;;45315700-4;453161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 ST-E-03.2  |0510-0117  07 |UKLAD.W ZLACZU  KABLOWYM BEZ MOC.KABLI WIELOZYL.NA    |M     |  5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P.1 KV KABEL YAKY 4X240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 ST-E-03.2  |0510-0107  05 |RECZNE UKLAD.W KANAL. ODKR.BEZ MOCOW. KABLI WIELOZYL. |M     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PONIZEJ 110KV KABEL YAKY 4X240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2  |0510-0103  03 |UKLADANIE RECZNE W ROWACH KABLOW.KABLI WIELOZYLOWYCH  |M     | 15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PONIZEJ 110KV KABEL YAKY 4X25 -30;4X35-80;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4X50-47 -PRZYKR. FOLI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2  |0510-0107  03 |RECZNE UKLAD.W KANAL. ODKR.BEZ MOCOW. KABLI WIELOZYL. |M  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PONIZEJ 110KV KABEL YAKY 4X35-6;4X50-6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2  |0510-0114  03 |UKLAD.W RURACH ALBO PUSTAK.LUB KANAL.ZAMK.KABLI       |M     |  7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 PONIZEJ 110KV KABEL YAKY 4X25-20;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4X35-20;4X50-30;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2  |0510-0117  03 |UKLAD.W ZLACZU  KABLOWYM KABEL YAKY 4X25-5;4X35-15;   |M  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4X50-8.0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2  |0508-0608  07 |UKLADANIE BEDNARKI W  ROWACH KABLOWYCH W ROWACH       |M     |1971,92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ABLOWYCH -BEDNARKA PFE 30X4 2675-703.08=1971.92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2  |0508-0617  05 |LACZENIE PRZEWODOW UZIEMIAJACYCH PRZEZ SPAWANIE   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2  |0508-0617  02 |LACZENIE PRZEWODOW UZIEMIAJACYCH PRZEZ SPAWANIE   20-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0=10 WYKONANIE SPAWU W WYKOPIE -NA PRZEWODZIE Z BED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00MM2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2  |0510-0508  08 |MONTAZ MUF Z RUR TERMOKURCZ.NA KABL. ALUM.O IZOL.I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WL.Z TWORZ.SZTUCZ. DO 1 KV MUFA  KABLOWA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ELOTOWA   ILP-CX 4X240 1 KV -2;ILP-CX4X120-2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2  |0201-0704  22 |RECZNE ZASYPYWANIE ROWOW DLA KABLI 1277-451.52=825.48.|M     | 475,48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OKOSC DNA WYKOPU DO 0.4M GRUNT KAT. III GLEBOKOSC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OWU DO 0.6M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2  |0201-0704  24 |RECZNE ZASYPYWANIE ROWOW DLA KABLI SZEROKOSC DNA      |M     |1334,86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0.6M GRUNT KAT. I-II GLEBOKOSC ROWU DO 0.6M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2  |0201-0704  28 |RECZNE ZASYPYWANIE ROWOW DLA KABLI SZEROKOSC DNA      |M  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0.8M GRUNT KAT. III  GLEBOKOSC ROWU DO 0.6M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2  |0201-0704  31 |RECZNE ZASYPYWANIE ROWOW DLA KABLI SZEROKOSC DNA      |M     | 1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1.0M GRUNT KAT. III  GLEBOKOSC ROWU DO 0.6M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2  |0201-0320  02 |ZASYPANIE RECZNE WYKOPOW LINIOWYCH O SCIANACH         |M3 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SZER.0.8-1.5M GLEB.DO 1.5M GRUNT KAT.III-IV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2  |0201-0236  02 |ZAGESZCZANIE NASYPOW UBIJAKAMI I ZAGESZCZARKAMI       |M3    | 242,22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BIJAKI MECHANICZNE,KAT.GRUNTU III-IV SPOISTY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2  |0510-0603  07 |OBROBKA NA SUCHO KABLI  WIELOZYL. ALUM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25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2  |0510-0603  07 |OBROBKA NA SUCHO KABLI  WIELOZYL. ALUM. O IZOL.I POWL.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35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2  |0510-0603  07 |OBROBKA NA SUCHO KABLI  WIELOZYL. ALUM. O IZOL.I POWL.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5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2- HIW/01  CPV 45300000-0;45315600-4;;45315700-4;453161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2  |0510-0603  08 |OBROBKA NA SUCHO KABLI  WIELOZYL. ALUM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12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18-16=2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2  |0510-0603  10 |OBROBKA NA SUCHO KABLI  WIELOZYL. ALUM. O IZOL.I POWL.|SZT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24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34-12=22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2-ROZDZIELNICE  ;ZLACZA 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2  |0515-0919  01 |ZLACZE  KABLOWE  ZK3E/240-1;ZK3E/120-1;ZK2A/120-1.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UNDAMENT  Z3-2;Z2-1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2  |0515-0919  03 |ZLACZE  KABLOWE ZK/TL9/ZK2A+ SL1/-1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2  |0515-0919  03 |PUNKTY POBORU  ENERGI-Rgn9; Rgn5.1;Rgn4.1 Rgn7;Rgn8;  |SZT   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gnS;RgnT;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2-BARIERKI  OCHRONNE ;PROBY  I POMIARY  MONTAZOWE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2  |0225-0417  01 |BARIERKI OCHRONNE  NA SLUPKACH DREWN. -BUDOWA  292-   |M     | 14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50=142 TASMA  OSTRZEGAWCZA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2  |0225-0417  02 |BARIERKI OCHRONNE Z DESEK NA SLUPKACH DREWN. 292-     |M     | 14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50=142 ROZEBRANIE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2  |0231-0702  01 |SLUPKI DO ZNAKOW DROGOWYCH SZPILKI  STALOWE       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2  |0231-0702  01 |DEMONTAZ  ZNAKOW DROGOWYCH Z RUR STAL.O SREDN.  50MM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2  |0403-1203  01 |BADANIE LINII KABLOWEJ NN I STEROWNICZEJ  31-10=21    |ODC.  |  2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ABEL NN O ILOSCI ZYL DO 4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2  |0403-1203  03 |BADANIE LINII KABLOWEJ NN I STEROWNICZEJ KABEL        |ODC.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TEROWNICZY O ILOSCI ZYL DO 20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2  |0403-1205  01 |BADANIA I POMIARY UZIEMIENIA OCHRONNEGO LUB ROBOCZEGO,|POMIAR|  3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2  |0403-1205  05 |BADANIA I POMIARY SKUTECZNOSCI ZEROWANIA, POMIAR      |POMIAR|  3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2  |Mm158876      |INWENARYZACJA GEODEZYJNA  POWYKONAWCZA                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2  |Mm159275      |OPRACOWANIE  DOKUMENTACJI  POWYKONAWCZEJ              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2  |Mm159306      |WSPOLPRACA  Z ZAKLADEM ZE-WYLACZENIA                  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2-LINIE  KABLOWE NN DLA  OSWIETLENIA  TERENU-45315600-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2  |0201-0701  45 |RECZNE KOPANIE ROWOW DLA KABLI-PROBNE  PRZEKOPY    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ROWU DO 1.0M SZER. DNA WYKOPU DO 0.6M GRUNT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AT. III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2  |0201-0704  45 |RECZNE ZASYPYWANIE ROWOW DLA KABLI-PROBNE  PRZEKOPY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OKOSC DNA WYKOPU DO 0.6M GRUNT KAT. III GLEBOKOSC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OWU DO 0.8M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2- HIW/01  CPV 45300000-0;45315600-4;;45315700-4;453161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2  |0201-0701  22 |RECZNE KOPANIE ROWOW DLA KABLI  2091-838.21=1252.79   |M     |1252,79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ROWU DO 0.8M SZER. DNA WYKOPU DO 0.4M GRUNT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AT. III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2  |0201-0701  25 |RECZNE KOPANIE ROWOW DLA KABLI GLEBOKOSC ROWU DO 0.8M |M     | 38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6M GRUNT KAT. 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2  |0510-0301  01 |NASYPANIE NA DNIE ROWU KABLOWEGO WARSTWY PIASKU GRUB. |M     |2505,58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W ROWIE O SZER. 0.4 M   4182-1676.42=2505.58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2  |0510-0301  02 |NASYPANIE NA DNIE ROWU KABLOWEGO WARSTWY PIASKU GRUB. |M     | 76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W ROWIE O SZER. 0.6 M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2  |0510-0303  01 |UKLADANIE W WYKOPIE  RUR OCHRONNYCH Z PCW DVK50       |M     | 28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429-145=284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 ST-E-03.2  |0510-0103  03 |UKLADANIE RECZNE W ROWACH KABLOW.KABLI WIELOZYLOWYCH  |M     |1325,79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NAPIECIE PONIZEJ 110KV KABEL YAKY 4X16 -PRZYKR.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FOLIA  2091-765.21=1325.79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2  |0510-0114  03 |UKLAD.W RURACH ALBO PUSTAK.LUB KANAL.ZAMK.KABLI       |M     | 23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 PONIZEJ 110KV KABEL YAKY 4X16  384-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45=239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2  |0510-0117  03 |UKLAD.W ZLACZU  KABLOWYM;SZAFCE;STACJI KABEL YAKY 4X16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2  |0510-0117  03 |UKLAD.W SLUPACH  OSWIETLENIOWYCH KABEL YAKY 4X16      |M     | 28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2  |0508-0608  07 |UKLADANIE BEDNARKI W  ROWACH KABLOWYCH    1670-910.   |M     | 759,79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1=759.79 W ROWACH KABLOWYCH -BEDNARKA PFE 30X4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2  |0510-0809  11 |MONTAZ UZIEMIEN   PRET  FI 20 MECHANICZNE POGRAZENIE  |M     | 1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OMOW PIONOWYCH PRETOWYCH, GRUNT KAT. III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2  |0508-0617  05 |LACZENIE PRZEWODOW UZIEMIAJACYCH PRZEZ SPAWANIE  63-  |SZT   |  4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0=43 WYKONANIE SPAWU NA SCIANIE NA PRZEWODZIE Z BED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120MM2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2  |0508-0812  04 |PODLACZENIE PRZEWODOW POJEDYNCZYCH W IZOL. POLWIN.    |SZT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 ZACISKI LUB BOLCE DO  16 MM2   126-104=22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2  |0508-0814  02 |MONTAZ KONCOWEK ZACISKANE TYPU K, ZYLY MIEDZ. DO  16  |SZT   | 1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2  |0201-0704  22 |RECZNE ZASYPYWANIE ROWOW DLA KABLI   2091-838.21      |M     |1252,79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OKOSC DNA WYKOPU DO 0.4M GRUNT KAT. III GLEBOKOSC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OWU DO 0.6M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2  |0201-0704  25 |RECZNE ZASYPYWANIE ROWOW DLA KABLI SZEROKOSC DNA      |M     | 38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0.6M GRUNT KAT. III GLEBOKOSC ROWU DO 0.6M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2  |0201-0236  02 |ZAGESZCZANIE NASYPOW UBIJAKAMI I ZAGESZCZARKAMI       |M3    | 146,3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BIJAKI MECHANICZNE,KAT.GRUNTU III-IV SPOISTY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2  |0508-0107  04 |RURY WINID.UKLAD. P/T. W PODL.ROZNYM OD BETONU W GOT. |M RURY|  3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47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2  |0403-1001  30 |WYKLUCIE BRUZD DLA PRZEWOD.WTYNKOWYCH I RUR O         |M     |  3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36,RIS36,RL47,WYKU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ECHAN. NA PODL. Z BETONU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2  |0403-1012  02 |ZAPRAWIANIE BRUZD O SZEROKOSCI DO 50,0 MM             |M     |  3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2  |0508-0207  03 |PRZEWODY KABELKOWE WCIAGANE DO RUR YKY 5X4            |M     |  4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 ST-E-03.2  |0508-0813  02 |PODLACZENIE PRZEWODOW KABELKOWYCH  POD ZACISKI LUB    |SZT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2- HIW/01  CPV 45300000-0;45315600-4;;45315700-4;45316100-3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 ST-E-03.2  |0510-0603  06 |OBROBKA NA SUCHO KABLI  WIELOZYL. ALUM. O IZOL.I POWL.|SZT   | 10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16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120-13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2-OSPRZET  OSWIETLENIOWY ;SZAFKI  -45316100-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 ST-E-03.2  |0201-0707  02 |WYKOPY RECZNE WRAZ Z ZASYP.DLA SLUP.ELEKTROENERG.     |M3    |  69,2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INII NAPOWIETRZNEJ NN WYKOPY O GLEB.DO 1.5M  GRUNT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AT.III  90-20.8=69.2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 ST-E-03.2  |0512-0307  01 |ZABEZPIECZENIE PODZIEMNYCH CZESCI SLUPOW              |M2    |  69,2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SWIETLENIOWYCH NOWYCH I ISTN. ZABEZPIECZENIE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DZIEMNEJ CZESCI SLUPA  90-21.67=69.2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 ST-E-03.2  |0510-0708  05 |RECZNE STAWIANIE SLUPOW OSWIETLENIOWYCH     21-13=8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LUP STALOWY TYP  ROBIO 5/1+FUNDAMENT 100/40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 ST-E-03.2  |0510-0708  07 |RECZNE STAWIANIE SLUPOW OSWIETLENIOWYCH SLUP STALOWY  |SZT   |  26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R           |SAL 12,3-4;;THALES 12--L-2M-9;THALES 12-1M-13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85. | ST-E-03.2  |0510-0708  07 |RECZNE STAWIANIE SLUPOW OSWIETLENIOWYCH SLUP STALOWY  |SZT   |   4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R           |KOLUMNA  HGP-441+VGP442+ ZAPLON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86. | ST-E-03.2  |0510-0708  09 |RECZNE STAWIANIE SLUPOW OSWIETLENIOWYCH SLUP STALOWY  |SZT   |   4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|     |            |KNR           |THALES  T4  12/6M, W GRUNCIE KAT. I-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 ST-E-03.2  |0708-0805  01 |MALOWANIE     270-65=205 LITER LUB CYFR NA POW.       |SZT   | 20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EWNETRZNYCH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 ST-E-03.2  |0708-0805  03 |MALOWANIE  100-24=76 SYMBOLI                          |SZT   |  7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 ST-E-03.2  |0510-1001  04 |MONTAZ SKRZYNEK ORAZ TABLICZEK BEZPIECZNIKOWYCH LUB   |SZT   |  3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ACISKOWYCH TABLICZKA BEZPIECZNIKOWA TB1-50-13=37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 ST-E-03.2  |0510-1002  04 |MONTAZ WYSIEGNIKOW RUROWYCH WYSIEGNIK TYPU WP 2M-9 W  |SZT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CENIE  SLUPA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 ST-E-03.2  |0510-1004  11 |WCIAGANIE PRZEWODOW W SLUPY LATARN LUB WYSIEGNIKI     |M     | 5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SWIETL.ALBO RURY OSLONOWE YDY -3X2,5-750V WCIAGANY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UDZIAL.PODNOSN.SAMOCH.W SLUP 613-91=522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 ST-E-03.2  |0510-1005  07 |MONTAZ NA WYSIEGNIKU OPRAW DO LAMP 54-13=41 OPRAWA OW |SZT   |  4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50-5;OW-100W-3;MODENA SGP 681150W-29;MODENA -70W-4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 ST-E-03.2  |0515-0919  01 |PUNKT  STEROWANIA  OSWIETLENIEM  SO9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 ST-E-03.2  |0515-0919  01 |SZAFKA  SO1                    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 ST-E-03.2  |0508-0813  01 |PODLACZENIE PRZEWODOW KABELKOWYCH  POD ZACISKI LUB    |SZT   | 37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456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78=378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2-BARIERKI  OCHRONNE;PROBY  I POMIARY   OSWIETLENI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 ST-E-03.2  |0225-0417  01 |BARIERKI OCHRONNE  NA SLUPKACH DREWN. -BUDOWA TASMA   |M     |37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STRZEGAWCZA   4950-1200=3750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 ST-E-03.2  |0225-0417  02 |BARIERKI OCHRONNE Z DESEK NA SLUPKACH DREWN.          |M     |37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ZEBRANIE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 ST-E-03.2  |0231-0702  01 |SLUPKI DO ZNAKOW DROGOWYCH Z RUR STAL.O SREDN.  50MM  |SZT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2- HIW/01  CPV 45300000-0;45315600-4;;45315700-4;453161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 ST-E-03.2  |0231-0702  01 |DEMONTAZ  ZNAKOW DROGOWYCH Z RUR STAL.O SREDN.  50MM  |SZT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 ST-E-03.2  |0231-0703  02 |PRZYMOCOWANIE I ZDEJMOWANIE TABLIC ZNAKOW DROGOWYCH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NAKI ZAKAZ.NAKAZ.OSTRZEG.INFORMAC.PRZYMOC.TABL.O POW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W.0.3M2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 ST-E-03.2  |0231-0703  02 |DEMONTAZ  TABLIC ZNAKOW DROGOWYCH                 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 ST-E-03.2  |0403-1203  01 |BADANIE LINII KABLOWEJ NN I STEROWNICZEJ KABEL NN O   |ODC.  |  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 ST-E-03.2  |0403-1202  02 |SPRAWDZENIE I POMIAR KPL OBWODU ELEKTR. NN O ILOSCI   |POMIAR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3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 ST-E-03.2  |0403-1205  01 |BADANIA I POMIARY UZIEMIENIA OCHRONNEGO LUB ROBOCZEGO,|POMIAR|  6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 ST-E-03.2  |0403-1205  05 |BADANIA I POMIARY SKUTECZNOSCI ZEROWANIA, POMIAR      |POMIAR|  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 ST-E-03.2  |1321-0301  03 |BADANIE OBWOD.INSTAL.ELEKTR.NA NAP.DO 1kV ORAZ POMIAR.|KPL   |  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 ST-E-03.2  |Mm158876      |INWENARYZACJA GEODEZYJNA  POWYKONAWCZA                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 ST-E-03.2  |Mm159275      |OPRACOWANIE  DOKUMENTACJI  POWYKONAWCZEJ              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9. | ST-E-03.2  |Mm159306      |WSPOLPRACA  Z ZAKLADEM ZE-WYLACZENIA                  |KPL   |   1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  <w:lang w:val="en-US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  <w:lang w:val="en-US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Element   7 ST-E-03.2-DEMONTAZE 45310000-3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110. | ST-E-03.2  |K005-0901  02b|Demontaz  slupow linii napowietrznej NN Slup          |SLUP  |  64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NR          |pojedynczy z ustojami,  80-16=64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111. | ST-E-03.2  |K005-0901  05b|Demontaz slupow linii napowietrznej NN Slup           |SLUP  |   6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NR          |rozkraczny,  8-2=6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112. | ST-E-03.2  |K005-0902  02 |Demontaz konstrukcji stalowych i osprzetu linii       |SZT   |  78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NR          |napowietrznej NN 80-2=78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113. | ST-E-03.2  |K005-1004  02 |Demontaz opraw oswietlenia zewnetrznego 120-26=94     |SZT   |  94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114. | ST-E-03.2  |K009-0801  10 |Kable wielozylowe ukladane w ziemi     1250-780=470   |M     | 470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|     |            |KNNR          |Demontaz kabla o masie do 3.0 kg/m, grunt kat. III-IV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5. | ST-E-03.2  |K009-0101  07 |Zlacza kablowe i urzadzenia samoczynnego zalaczania   |KPL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NR          |rezerwy Demontaz zlacza kablowego - podwojne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6. | ST-E-03.2  |0515-0701  06 |DEMONTAZ  ODLACZENIE  TRANSFORMATORA W ISTNIEJACEJ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TACJI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7. | ST-E-03.2  |0515-0701  05 |DEMONTAZ TRANSFORMATORA W ISTNIEJACEJ STACJI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JEDNOSTKA O MASIE PONAD 3.0-5.0 T -USTAWIENIE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8. | ST-E-03.2  |0514-0102  06 |DEMONTAZ ROZDZIELNIC SN Z APARATURA POMOCNICZA W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STNIEJACEJ STACJI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9. | ST-E-03.2  |Mm159287      |UTYLIZACJA   KABLI                                    |T     |   1,5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0. | ST-E-03.2  |Mm159287      |UTYLIZACJA   KABLI                                    |T     |   4,35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</w:t>
      </w:r>
      <w:r>
        <w:rPr>
          <w:b/>
          <w:bCs/>
          <w:sz w:val="14"/>
          <w:szCs w:val="14"/>
        </w:rPr>
        <w:t>PRZEDMIAR  ROBÓT-SIECI NN+OSWIET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10484,4532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40700 Lepik asfaltowy na zimno                                                   138,40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02375 PRET  UZIEMIAJACY POMIEDZIOWANY 0 12MM                                     12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11 BEDNARKA OCYNKOWANA 30X4 1M=0.942KG                                       2573,2708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1709 FARBA OLEJNA NAWIERZCHNIOWA OGOLNEGO STOSOWANIA - CZARNA                    28,1000 dm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0414 Folia kalandrowana z PCW uplastycznionego grub. 0.4-0.6 mm                1363,8114 m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2113 TASMA OSTRZEGAWCZA BIALO-CZERWONA.                                        4047,68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1800 PIASEK DO BETONOW ZWYKLYCH                                                 452,2315 m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503 ZWIR DO BETONOW ZWYKLYCH WIELOFRAKCYJNY UZIARN.5-80 MM /GR.I/                6,3920 m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1 Cement portlandzki zwykly bez dodatkow "35"                                  2,6160 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220212 PLYTY CHODNIKOWE BETONOWE 50X50X7CM                                         3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01400 Roztwor asfaltowy do gruntowania                                            47,748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30000 Woda                                                                         0,4000 m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2001 ELEMENTY NA DROGACH-SZPILKI  STALOWE  DO BARIEREK                           1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2003 ELEMENTY NA DROGACH-SLUPKI STALOWE OGRANICZAJACE                            8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760901 TASMA "DENSO" PLASTYCZNA                                                     0,0048 m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2210 SZAFKA  SO1                                                                  1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7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8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9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S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T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4.1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56315 SZAFY POBORU  ENERGI-RGN5.1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81 OPRAWA   ZEWNETRZNA  OW-150W/150W                      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81 OPRAWA   ZEWNETRZNA  OW-100W/100W                                            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81 OPRAWA   ZEWNETRZNA  MODENA  SPG 681 -150W                                  29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81 OPRAWA   ZEWNETRZNA  MODENA  SPG 681 -100W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610 LAMPA SODOWA HPS -E 1X70W/50W                                                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610 LAMPA SODOWA HPS -T-100W                                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610 LAMPA SODOWA HPS -T-150W                                                    3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01002 WKLADKA BEZPIECZNIKOWA 500V,TYP BIWTS 6A                                    37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6 RURY INSTALACYJNE SZTYWNE Z TWARDEGO PCW,TYP RVS47                          37,44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11 RURY OSLONOWE TYP DVK110                                                   86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19 RURY OSLONOWE TYP DVK50                                                    295,36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3113 ZLACZE KABLOWE ZK2A-/120                                                     1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3115 FUNDAMENT POD ZLACZE ZK-3 WOLNOSTOJACE                                       2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3118 FUNDAMENT POD ZK-2 WOLNOSTOJACE "ELCOM"                                      2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5004 TABLICZKA BEZPIECZNIKOWA TYP TB-1 /4X35/DO SLUPA                            37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01 KONCOWKA KABLOWA DO ZAPRAS.NA ZYLACH ALUM.TYP 2KA-16                       42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02 KONCOWKA KABLOWA DO ZAPRAS.NA ZYLACH ALUM.TYP 2KA-25                         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03 KONCOWKA KABLOWA DO ZAPRAS.NA ZYLACH ALUM.TYP 2KA-35                        2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04 KONCOWKA KABLOWA DO ZAPRAS.NA ZYLACH ALUM.TYP 2KA-50    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07 KONCOWKA KABLOWA DO ZAPRAS.NA ZYLACH ALUM.TYP 2KA-120                        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10 KONCOWKA KABLOWA DO ZAPRAS.NA ZYLACH ALUM.TYP 2KA-240                       8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5 KONCOWKA KABLOWA DO ZAPRAS.NA ZYLACH MIEDZ.TYP K-16/6.5                    129,78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31106 MUFA  TERMOKURCZLIWA  ILP-CX-4-240/0,6/1KV                                   2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31110 MUFA  TERMOKURCZLIWA  ILP-CX-4X 120- 0,6/1KV                                 2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40100 OPASKA KABLOWA TYPU OKI                                                    177,05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 522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7961512 KABEL YKY  5x4 MM2                                                          42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7962104 KABEL ENERGETYCZ.YAKY 4X16 MM2 DO 1 KV                                    1879,79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05 KABEL ENERGETYCZ.YAKY 4X25 MM2 DO 1 KV                                      5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06 KABEL ENERGETYCZ.YAKY 4X35 MM2 DO 1 KV                                     121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07 KABEL ENERGETYCZ.YAKY 4X50 MM2 DO 1 KV                                      91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10 KABEL ENERGETYCZ.YAKY 4X120MM2 DO 1 KV  prod."TELE-FONIKA"                 395,38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13 KABEL ENERGETYCZ.YAKY 4X240MM2 DO 1 KV PROD TELE-FONIKA                   210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12133 SLUP  KOLUNMA  HGP 441+CGP442+ZAPLON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12155 SLUP SLALOWY TYP  ROBIO 5/1                                                  8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12155 SLUP SLALOWY TYP  SAL 12,3                                                   4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12155 SLUP SLALOWY TYP  THALES T4 12-  1WYS 12L-2M;1WYS.6-1M                       4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12155 SLUP SLALOWY TYP  THALES 12+ WYSIEGNIK 1M                                   13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8112155 SLUP SLALOWY TYP  THALES 12+ WYS 2M                                          9,0000 KPL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8140113 FUNDAMENT  F-150/40                                                         29,0000 kpl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8140113 FUNDAMENT  F-120V/43                                                         8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8140113 FUNDAMENT  FB-6                                                              7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2068 SZAFKA  STEROWANIA OSWIETLENIEM SO9 Z APARATURA I FUNDAMENTEM                1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000719 ZLACZE KABLOWE ZK-3E/240 Z/V                                                 1,0000 SZ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000719 ZLACZE KABLOWE ZK-2a/240 Z ZV                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m158876 INWENARYZACJA GEODEZYJNA  POWYKONAWCZA                                       2,0000 KPL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</w:t>
      </w:r>
      <w:r>
        <w:rPr>
          <w:b/>
          <w:bCs/>
          <w:sz w:val="14"/>
          <w:szCs w:val="14"/>
        </w:rPr>
        <w:t>PRZEDMIAR  ROBÓT-SIECI NN+OSWIET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75 OPRACOWANIE  DOKUMENTACJI  POWYKONAWCZEJ                                     2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85 ZLACZE KABLOWE  ZK3E/120 Z ZACISKAMI ZV                                      1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87 UTYLIZACJA   KABLI                                                           1,5000 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87 UTYLIZACJA   SLUPOW  ZELBETOWYCH  NA  WYSYPISKU                              4,3500 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306 WSPOLPRACA  Z ZAKLADEM ZE-WYLACZENIA                                         2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131   Koparka kolowa 0,25m3 (1)                                                    1,32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2612   Ubijak elektryczny 200 kg                                                   53,6158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1821   Wibromlot spalinowy do 4kW                                                  25,2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00   Zuraw samochodowy (1)                                                       12,51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2   ZURAW SAMOCHODOWY 4 T /1/                                                   18,9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4   Zuraw samochodowy 5-6 t /1/                                                  1,7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6   Zuraw samochodowy 7-10  t /1/                                                4,25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000   Srodek transportowy (1)                                                     30,5875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52,8366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56,4938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650   Przyczepa dluzycowa                                                         15,26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651   Przyczepa dluzycowa 4.5t                                                    16,8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811   Samochod samowyladowczy 5t /1/                                              67,9018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11   SAMOCHOD WIEZOWY TELESKOP. LUB LINOWY Z PLATFORMA I BALKONEM /2/            15,66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12   PODNOSNIK MONTAZOWY SAMOCHODOWY HYDRAULICZNY                                14,35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12   Podnosnik montazowy samochodowy hydrauliczny (2)                            19,27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0   Przyczepa do przewozenia kabli                                               2,1150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1   PRZYCZEPA DO PRZEWOZENIA KABLI DO 4 T                                       11,4754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2   Przyczepa do przewozenia kabli 4-7 t                                        10,0995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435   PRASA HYDRAULICZNA Z NAP.ELEKTR. 100 T                                       1,5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11   Spawarka wirujaca 300A                                                       1,1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152,2827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2:00Z</dcterms:created>
  <dc:creator>Waldemar Motyka</dc:creator>
  <dc:description/>
  <cp:keywords/>
  <dc:language>en-US</dc:language>
  <cp:lastModifiedBy>Andrzej Jung</cp:lastModifiedBy>
  <dcterms:modified xsi:type="dcterms:W3CDTF">2012-04-27T11:42:00Z</dcterms:modified>
  <cp:revision>2</cp:revision>
  <dc:subject/>
  <dc:title/>
</cp:coreProperties>
</file>