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PentaKo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ELPROJEKT-ANDRZEJ JUN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80-344 GDAŃSK UL GOSPODY 5A/80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     </w:t>
      </w:r>
      <w:r>
        <w:rPr>
          <w:rFonts w:eastAsia="Courier New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EZEDMIAR ROBÓT  E2P-BUD 7A;7A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  <w:lang w:val="en-US"/>
        </w:rPr>
        <w:t>ST-E.03.4- HIW/7a;b-CPV 45300000-0;45310000-3;4531100O-0;45315700-4;4531120</w:t>
      </w:r>
    </w:p>
    <w:p>
      <w:pPr>
        <w:pStyle w:val="Zwykytekst"/>
        <w:rPr/>
      </w:pPr>
      <w:r>
        <w:rPr>
          <w:rFonts w:eastAsia="Courier New"/>
          <w:b/>
          <w:bCs/>
          <w:sz w:val="16"/>
          <w:szCs w:val="16"/>
          <w:lang w:val="en-US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OBIEKT      :  REW.HIST.ZES.HIPODROMU WRAZ Z REM.I ROZB.-BOKSY KOŃSKIE NR7a;BUD.DZOK.NR7b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ADRES       :  TEREN HIPODROMU  W SOPOCIE  PRZY UL POLNEJ 1</w:t>
      </w:r>
    </w:p>
    <w:p>
      <w:pPr>
        <w:pStyle w:val="Zwykytekst"/>
        <w:rPr/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RODZAJ ROBÓT:  ELEKTR.-INSTALACJE ELEKTRYCZNE WEWNĘTRZNE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INWESTOR    :  HIPODROM SOPOT  SPÓŁKA Z O.O 81-745 SOPOT  UL POLNA 1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KOSZTORYS OPRACOWAŁ:  KOSZTORYSANT W. MOTYKA                 2012.01.29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PODSTAWA NORMY : KNRy, KNNRy, KSNRy  I KALKULACJE INDYWIDUALNE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ab/>
        <w:tab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</w:t>
      </w:r>
      <w:r>
        <w:rPr>
          <w:b/>
          <w:bCs/>
        </w:rPr>
        <w:t>C P V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</w:t>
      </w:r>
      <w:r>
        <w:rPr>
          <w:b/>
          <w:bCs/>
        </w:rPr>
        <w:t>GRUPA-45300000-0-ROBOTY  BUDOWLAN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</w:t>
      </w:r>
      <w:r>
        <w:rPr>
          <w:b/>
          <w:bCs/>
        </w:rPr>
        <w:t>KLASA-45310000-3-ROBOTY  ELEKTRYCZN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</w:t>
      </w:r>
      <w:r>
        <w:rPr>
          <w:b/>
          <w:bCs/>
        </w:rPr>
        <w:t>KATEGORIA-45315700-5-ROZDZIELNICE</w:t>
      </w:r>
    </w:p>
    <w:p>
      <w:pPr>
        <w:pStyle w:val="Zwykytekst"/>
        <w:rPr/>
      </w:pPr>
      <w:r>
        <w:rPr>
          <w:rFonts w:eastAsia="Courier New"/>
          <w:b/>
          <w:bCs/>
        </w:rPr>
        <w:t xml:space="preserve">                           </w:t>
      </w:r>
      <w:r>
        <w:rPr>
          <w:b/>
          <w:bCs/>
        </w:rPr>
        <w:t>45311200-2-OPRAWY OŚWIETLENIOWE</w:t>
      </w:r>
    </w:p>
    <w:p>
      <w:pPr>
        <w:pStyle w:val="Zwykytekst"/>
        <w:rPr/>
      </w:pPr>
      <w:r>
        <w:rPr>
          <w:rFonts w:eastAsia="Courier New"/>
          <w:b/>
          <w:bCs/>
        </w:rPr>
        <w:t xml:space="preserve">                           </w:t>
      </w:r>
      <w:r>
        <w:rPr>
          <w:b/>
          <w:bCs/>
        </w:rPr>
        <w:t>45311000-0-UKŁADANIE  PRZEWODÓW I KABLI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ZAMAWIAJACY:                                                                         WYKONAWCA :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 xml:space="preserve">------------                                                                         ------------                      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Tabela Elementów Scalonych                                                              strona   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</w:t>
      </w:r>
      <w:r>
        <w:rPr>
          <w:b/>
          <w:bCs/>
          <w:sz w:val="14"/>
          <w:szCs w:val="14"/>
        </w:rPr>
        <w:t>PEZEDMIAR ROBÓT  E2P-BUD 7A;7A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Obiekt : REW.HIST.ZES.HIPODROMU WRAZ Z REM.I ROZB.-BOKSY KOŃSKIE NR7a;BUD.DZOK.NR7b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dzaj robót : ELEKTR.-INSTALACJE ELEKTRYCZNE WEWNĘTRZNE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Nr   Opis Elementu Robót    | Robocizna |   Materiały | K. zakupu |     Sprzet | K.posredn. |     Zysk  |           Razem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ST-E-03.4-BUD.DZOKEJÓW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NR 7b-WEWNĘTRZNE  LINIE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ZASILAJĄCE-45310000-3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25,5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2 ST-E-03.4-BUD.DZOKEJÓW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NR 7b-ROZDZIELNICE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5700-5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46,9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3 ST-E-03.4-BUD.DZOK. NR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7b-INSTALACJA DO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URZĄDZEŃ TECHNOLOG.-45310000-3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20,4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4 ST-E-03.4-BUD.DZOKEJÓW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NR 7b-INSTALACJA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OŚWIETLENIOWA 45310000-3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112,7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5 ST-E-03.4-BUD.DZOKEJOW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NR 7b-OPRAWY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OŚWIETLENIOWE  -45311200-2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23,5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6 ST-E-03.4-BUD.DZOKEJOW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NR 7b-INSTALACJA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UZIEMIAJĄCA -45310000-3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11,7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7 ST-E-03.4-BUD.DZOKEJÓW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NR 7b-INSTALACJA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IORUNOCHRONNA  45310000-3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61,0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9 ST-E-03.4-BUD.DZOKEJÓW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NR 7b-PRÓBY  I POMIARY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ELEKTRYCZNE-45310000-3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56,1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0 ST-E-03.4-BUD.-BOKSY NR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7a-INSTALACJA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OŚWIETLENIOWA -45310000-3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24,8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1 ST-E-03.4-BUD.-BOKSY NR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7a-INSTALACJA     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IORUNOCHRONNA -45310000-3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88,7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RAZEM W KOSZTORYSIE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471,2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          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4- HIW/7a;b-CPV 45300000-0;45310000-3;4531100O-0;45315700-4;4531120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1 ST-E-03.4-BUD.DZOKEJOW NR 7b-WEWNETRZNE  LINIE  ZASILAJACE-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ot                       | J.m. | Ilosc  |   Cena    | Wartosc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. | ST-E-03.4  |0508-0210  01 |PRZEWODY KABELK. W IZOL.POLWINITOWEJ UKLAD. P/T. W    |M     |  1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YDY 2X1.5-750V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RZEKROJ LACZNY DO  6 MM2 PODLOZE ROZNE OD BETONU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2. | ST-E-03.4  |0508-0210  01 |PRZEWODY KABELK. W IZOL.POLWINITOWEJ UKLAD. P/T. W    |M     |  2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HDGS 3X1.5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3. | ST-E-03.4  |0508-0210  02 |PRZEWODY KABELK. W IZOL.POLWINITOWEJ UKLAD. P/T. W    |M     |  2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YDY -5X6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4. | ST-E-03.4  |0508-0210  03 |PRZEWODY KABELK. W IZOL.POLWINITOWEJ UKLAD. P/T. W    |M  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YLY 4X16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5. | ST-E-03.4  |0508-0602  04 |UKLADANIE BEDNARKI UZIEMIAJACEJ W BUDYNKACH W CIAGACH |M  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ZIOMYCH KUCIE MECHAN. W CEGLE -PRZEKROJ BEDN.PFE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25X4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6. | ST-E-03.4  |0403-1003  12 |MECHANICZNE PRZEBIJANIE OTWOROW W SCIANACH LUB        |OTW.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TOPACH Z CEGLY PRZEBICIE DO 1 1/2 CEGLY, SREDN.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RURY DO  40,0 MM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7. | ST-E-03.4  |0403-1001  01 |WYKLUCIE BRUZD DLA PRZEWOD.WTYNKOWYCH I RUR O         |M     |  7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EDNICY DO 47 MM PRZEWOD.WYKUW. MECHAN. NA PODLOZU Z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CEGLY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8. | ST-E-03.4  |0403-1001  09 |WYKLUCIE BRUZD DLA PRZEWOD.WTYNKOWYCH I RUR O         |M  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EDNICY DO 47 MM RURY: RIP16,RIS16,RL22,WYKUW.MECHAN.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 PODL. Z CEGLY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9. | ST-E-03.4  |0508-0617  05 |LACZENIE PRZEWODOW UZIEMIAJACYCH PRZEZ SPAWANIE      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NA SCIANIE 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2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0. | ST-E-03.4  |0508-0813  03 |PODLACZENIE PRZEWODOW KABELKOWYCH  POD ZACISKI LUB   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6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1. | ST-E-03.4  |0510-0604  06 |OBROBKA NA SUCHO KABLI  WIELOZYL.MIEDZ. O IZOL.I POWL.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TWORZ.SZTUCZ. DO 1 KV KABEL 4-ZYL.O PRZEKR.DO   16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M2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2. | ST-E-03.4  |0508-0813  04 |PODLACZENIE PRZEWODOW KABELKOWYCH  POD ZACISKI LUB    |SZT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10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3. | ST-E-03.4  |0508-0813  04 |PODLACZENIE PRZEWODOW KABELKOWYCH  POD ZACISKI LUB    |SZT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16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2 ST-E-03.4-BUD.DZOKEJOW NR 7b-ROZDZIELNICE  45315700-5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4. | ST-E-03.4  |0514-0102  02 |MONTAZ PRZYSCIENNY ROZDZIELNIC,SZAF,PULPITOW,TABLIC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EKAZN.O MASIE POW.250 KG ROZDZIELNICA  RG/TL7 Z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APARATURA  STEROWNICZA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5. | ST-E-03.4  |0514-0101  05 |MONTAZ PRZYSCIENNY ROZDZIELNIC,SZAF,PULPITOW,TABLIC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EKAZN.O MASIE DO 250 KG ROZDZIELNICA TD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6. | ST-E-03.4  |0508-0809  03 |OSADZENIE W PODLOZU KOLKOW KOLKI KOTWIACE M6 W        |SZT   |  2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CIANIE LUB STROPIE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7. | ST-E-03.4  |0508-0401  06 |PRZYGOTOWANIE PODLOZA DO ZABUDOWANIA APARATOW KUCIE   |APARAT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RECZNE POD SRUBY KOTWOWE-PODLOZE: BETON, 4-OTW.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OCUJACE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8. | ST-E-03.4  |0508-0813  01 |PODLACZENIE PRZEWODOW KABELKOWYCH  POD ZACISKI LUB    |SZT   |  3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2.5MM2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4- HIW/7a;b-CPV 45300000-0;45310000-3;4531100O-0;45315700-4;4531120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ot                       | J.m. | Ilosc  |   Cena    | Wartosc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9. | ST-E-03.4  |0508-0813  02 |PODLACZENIE PRZEWODOW KABELKOWYCH  POD ZACISKI LUB    |SZT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4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0. | ST-E-03.4  |0508-0813  03 |PODLACZENIE PRZEWODOW KABELKOWYCH  POD ZACISKI LUB   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6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1. | ST-E-03.4  |0508-0404  02 |MONTAZ SKRZYNEK STEROWNICZYCH WYLACZNIK P POZ -PWP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2. | ST-E-03.4  |0508-0805  06 |RECZNE WYKONANIE SLEPYCH OTWOROW I WNEK W CEGLE   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OBJETOSC DO 1.00 DCM3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3. | ST-E-03.4  |0508-0301  02 |PRZYGOTOWANIE PODLOZA POD OSPRZET INSTALACYJNY KOLKI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LASTYK. W PODLOZU Z CEGLY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4. | ST-E-03.4  |0508-0401  03 |PRZYGOTOWANIE PODLOZA DO ZABUDOWANIA APARATOW KUCIE   |APARAT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RECZNE POD SRUBY KOTWOWE-PODLOZE: CEGLA, 2-OTW.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OCUJACE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5. | ST-E-03.4  |0508-0404  07 |MONTAZ FOTOKOMORKI GRASSLIN                       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3 ST-E-03.4-BUD.DZOK. NR 7b-INSTALACJA DO URZADZEN TECHNOLOG.-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6. | ST-E-03.4  |0508-0210  02 |PRZEWODY KABELK. W IZOL.POLWINITOWEJ UKLAD. P/T. W    |M  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YDY -5X2.5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7. | ST-E-03.4  |0508-0210  01 |PRZEWODY KABELK. W IZOL.POLWINITOWEJ UKLAD. P/T. W    |M     |  3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YDY -3X1.5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8. | ST-E-03.4  |0508-0210  01 |PRZEWODY KABELK. W IZOL.POLWINITOWEJ UKLAD. P/T. W    |M     |  3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YDY 3X2.5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9. | ST-E-03.4  |0508-0813  01 |PODLACZENIE PRZEWODOW KABELKOWYCH  POD ZACISKI LUB    |SZT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2.5MM2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0. | ST-E-03.4  |0508-0210  03 |PRZEWODY KABELK. W IZOL.POLWINITOWEJ UKLAD. P/T. W    |M     |  2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YDY -5X4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1. | ST-E-03.4  |0403-1001  01 |WYKLUCIE BRUZD DLA PRZEWOD.WTYNKOWYCH I RUR O         |M     |  99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EDNICY DO 47 MM PRZEWOD.WYKUW. MECHAN. NA PODLOZU Z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CEGLY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2. | ST-E-03.4  |0508-0301  02 |PRZYGOTOWANIE PODLOZA POD OSPRZET INSTALACYJNY KOLKI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LASTYK. W PODLOZU Z CEGLY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3. | ST-E-03.4  |0508-0309  09 |MONTAZ NA GOTOW.PODLOZU GNIAZD WTYCZKOWYCH PRZYKR.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PRZYKLEJ. Z PODLACZENIEM GNIAZDO WODOODP. 16A,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380V, 3P+N+Z, TYP 2626-137  -PRZEWOD DO  4MM2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4. | ST-E-03.4  |0508-0816  16 |PODLACZENIE SILNIKOW WENTYLATOROW  I URZADZEN         |SZT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TECHNOLOGICZNYCH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4 ST-E-03.4-BUD.DZOKEJOW NR 7b-INSTALACJA  OSWIETLENIOWA 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5. | ST-E-03.4  |0508-0210  02 |PRZEWODY KABELK. W IZOL.POLWINITOWEJ UKLAD. P/T. W    |M     | 36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YDY -2X1,5-35;3X1,5-170;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3X2,5-130;4X1,5-28;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6. | ST-E-03.4  |0403-1001  01 |WYKLUCIE BRUZD DLA PRZEWOD.WTYNKOWYCH I RUR O         |M     | 36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EDNICY DO 47 MM PRZEWOD.WYKUW. MECHAN. NA PODLOZU Z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CEGLY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4- HIW/7a;b-CPV 45300000-0;45310000-3;4531100O-0;45315700-4;4531120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4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ot                       | J.m. | Ilosc  |   Cena    | Wartosc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7. | ST-E-03.4  |0403-1003  11 |MECHANICZNE PRZEBIJANIE OTWOROW W SCIANACH LUB        |OTW.  |  1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TOPACH Z CEGLY PRZEBICIE DO 1 1/2 CEGLY, SREDN.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RURY DO  25,0 MM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8. | ST-E-03.4  |0508-0301  23 |PRZYGOTOWANIE PODLOZA POD OSPRZET INSTALACYJNY        |SZT   |  6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LEPYCH OTWOROW RECZNIE W PODLOZU Z CEGLY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9. | ST-E-03.4  |0508-0302  03 |MONTAZ NA GOTOW.PODLOZU PUSZEK DO PRZYBOROW NATYNKOWO-|SZT   |  3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TYNKOWYCH PUSZKI BAKEL.SRED.DO 80 MM Z 4-WYL.PRZEW.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DO 2.5MM2 MOCOW.GIPS.LUB CEM.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0. | ST-E-03.4  |0508-0302  02 |MONTAZ NA GOTOW.PODLOZU PUSZEK DO PRZYBOROW NATYNKOWO-|SZT   |  3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TYNKOWYCH PUSZKI BAKEL.SRED.DO 60 MM Z 3-WYL.PRZEW.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DO 2.5MM2 MOCOW.GIPS.LUB CEM.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1. | ST-E-03.4  |0508-0307  02 |MONTAZ NA GOTOW.PODLOZU LACZNIKOW I PRZYCISKOW INSTAL.|SZT   |  1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PODLACZENIEM LACZNIK 1-BIEG. LEGRAND  -0740.10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2. | ST-E-03.4  |0508-0307  03 |MONTAZ NA GOTOW.PODLOZU LACZNIKOW I PRZYCISKOW INSTAL.|SZT   |   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PODLACZENIEM LACZNIK SWIECZNIKOWY LEGRAND 0740.20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3. | ST-E-03.4  |0508-0309  03 |MONTAZ NA GOTOW.PODLOZU GNIAZD WTYCZKOWYCH PRZYKR.    |SZT   |  1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PRZYKLEJ. Z PODLACZENIEM GNIAZDO PODTYNKOWE 2-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BIEGUN. LEGRAND  074116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4. | ST-E-03.4  |0508-0301  03 |PRZYGOTOWANIE PODLOZA POD OSPRZET INSTALACYJNY KOLKI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LASTYK. W PODLOZU BETONOWYM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5. | ST-E-03.4  |0508-0309  06 |MONTAZ NA GOTOW.PODLOZU GNIAZD WTYCZKOWYCH PRZYKR.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PRZYKLEJ. Z PODLACZENIEM GNIAZDO BRYZG. 2-BIEGUN.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0/16A,250V,TYP 421-PRZYKR. -PRZEW.DO 2.5MM2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6. | ST-E-03.4  |0508-0805  06 |RECZNE WYKONANIE SLEPYCH OTWOROW I WNEK W CEGLE   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OBJETOSC DO 1.00 DCM3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4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5 ST-E-03.4-BUD.DZOKEJOW NR 7b-OPRAWY  OSWIETLENIOWE  -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7. | ST-E-03.4  |0508-0502  10 |PRZYGOTOWANIE PODLOZA POD OPRAWY OSWIETLENIOWE        |KPL   |  2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YKRECANE W PODLOZU BETON. MOCOW. NA  4 KOLKACH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TWIACYCH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8. | ST-E-03.4  |0508-0817  07 |ROBOTY UZUPELNIAJACE ZLACZA SWIECZNIKOWE 3-BIEGUNOWE  |SZT   |  2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NA PRZEWODACH INSTAL.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9. | ST-E-03.4  |0508-0511  01 |MONTAZ NA GOTOWYM PODLOZU OPRAW SWIETLOWKOWYCH Z      |SZT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PRZYKRECANE TWG 210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X26W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0. | ST-E-03.4  |0508-0511  11 |MONTAZ NA GOTOWYM PODLOZU OPRAW SWIETLOWKOWYCH Z      |SZT   |  1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 COSMO  1X36W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1. | ST-E-03.4  |0508-0504  13 |MONTAZ NA GOTOWYM PODLOZU OPRAW OSWIETLENIOWYCH   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AROWYCH Z PODLACZENIEM PLAFONIERA  PF 100-NP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5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6 ST-E-03.4-BUD.DZOKEJOW NR 7b-INSTALACJA  UZIEMIAJACA -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2. | ST-E-03.4  |0508-0210  03 |PRZEWODY KABELK. W IZOL.POLWINITOWEJ UKLAD. P/T. W    |M     |  3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DY -4 MM2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3. | ST-E-03.4  |0508-0210  02 |PRZEWODY KABELK. W IZOL.POLWINITOWEJ UKLAD. P/T. W    |M  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DY -10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4- HIW/7a;b-CPV 45300000-0;45310000-3;4531100O-0;45315700-4;4531120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5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ot                       | J.m. | Ilosc  |   Cena    | Wartosc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4. | ST-E-03.4  |0508-0301  03 |PRZYGOTOWANIE PODLOZA POD OSPRZET INSTALACYJNY KOLKI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LASTYK. W PODLOZU BETONOWYM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5. | ST-E-03.4  |0508-0403  02 |MOCOWANIE ZBIORCZEJ SZYNY WYROWNAWCZEJ MSM-4       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6. | ST-E-03.4  |0508-0620  01 |MONTAZ UCHWYTOW UZIEMIAJACYCH I MOSTKOW            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CZNIKUJACYCH NA RURACH UCHWYT UZIEMIAJACY  SKRECANY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 RURZE O SRED. DO 100MM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6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7 ST-E-03.4-BUD.DZOKEJOW NR 7b-INSTALACJA PIORUNOCHRONNA  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7. | ST-E-03.4  |0508-0602  06 |UKLADANIE BEDNARKI UZIEMIAJACEJ W BUDYNKACH W CIAGACH |M     |  6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ZIOMYCH KUCIE MECHAN. W BETON.-PLASKOWNIK  PFE 25X4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W FUNDAMENCIE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8. | ST-E-03.4  |0508-0603  05 |UKLADANIE BEDNARKI UZIEMIAJACEJ W BUDYNKACH W CIAGACH |M   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ONOWYCH KUCIE MECHAN.W BETONIE,PRZEKROJ BEDN. PFE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25X4 CIAGI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9. | ST-E-03.4  |0508-0617  05 |LACZENIE PRZEWODOW UZIEMIAJACYCH PRZEZ SPAWANIE       |SZT 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NA SCIANIE 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2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0. | ST-E-03.4  |0508-0619  06 |MONTAZ ZLACZY RYNNOWYCH NAPREZAJACYCH I KONTROLNYCH W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NSTAL.UZIEM.LUB ODGROM. ZLACZE KONTROLNE,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OLACZENIE:DRUT-PLASKOWNIK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1. | ST-E-03.4  |0510-0809  02 |MONTAZ UZIEMIEN   PFE 25X4 UZIOM POZIOMY LUB PRZEW.   |M     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ZIEM., GLEBOKOSC WYKOPU 0.6 M, GRUNT KAT. III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2. | ST-E-03.4  |0508-0617  02 |LACZENIE PRZEWODOW UZIEMIAJACYCH PRZEZ SPAWANIE    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W WYKOPIE -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20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3. | ST-E-03.4  |0508-0606  01 |MONTAZ ZWODOW POZIOM. I PIONOW. NAPREZ.-Z PRETA -NA   |M     |  5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WSPORN. ZWOD POZIOMY NA DACHU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LASKIM -PRET  FI 8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4. | ST-E-03.4  |0508-0601  10 |MONTAZ WSPORNIKOW DLA INSTAL. NAPREZANEJ NA SCIANACH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 DACHACH NACIAGOWE Z 2 ZLACZK. PRZELOT.NAPREZAJAC. -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OSADZONE NA DACHU BETON.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5. | ST-E-03.4  |0508-0606  03 |MONTAZ ZWODOW POZIOM. I PIONOW. NAPREZ.-Z PRETA -NA   |M  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WSPORN. ZWOD PIONOWY NA SCIANIE  DFE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8  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6. | ST-E-03.4  |0508-0601  01 |MONTAZ WSPORNIKOW DLA INSTAL. NAPREZANEJ NA SCIANACH  |SZT 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 DACHACH NACIAGOWE Z 1 ZLACZKA PRZELOT.NAPREZAJACA -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OSADZONE NA SCIANIE Z CEGLY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7. | ST-E-03.4  |0508-0617  09 |LACZENIE PRZEWODOW UZIEMIAJACYCH PRZEZ SPAWANIE       |SZT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NA DACHU   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2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7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9 ST-E-03.4-BUD.DZOKEJOW NR 7b-PROBY  I POMIARY ELEKTRYCZNE-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8. | ST-E-03.4  |0403-1202  01 |SPRAWDZENIE I POMIAR KPL OBWODU ELEKTR. NN O ILOSCI   |POMIAR|   7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FAZ DO 1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9. | ST-E-03.4  |0403-1202  02 |SPRAWDZENIE I POMIAR KPL OBWODU ELEKTR. NN O ILOSCI   |POMIAR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FAZ DO 3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4- HIW/7a;b-CPV 45300000-0;45310000-3;4531100O-0;45315700-4;4531120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6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ot                       | J.m. | Ilosc  |   Cena    | Wartosc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0. | ST-E-03.4  |0403-1203  01 |BADANIE LINII KABLOWEJ NN I STEROWNICZEJ KABEL NN O   |ODC.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LOSCI ZYL DO 4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1. | ST-E-03.4  |0403-1205  05 |BADANIA I POMIARY SKUTECZNOSCI ZEROWANIA, POMIAR      |POMIAR|  17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ERWSZY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2. | ST-E-03.4  |0403-1205  05 |BADANIA I POMIARY  -ROZDZIELNICE SKUTECZNOSCI         |POMIAR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EROWANIA, POMIAR PIERWSZY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3. | ST-E-03.4  |0403-1205  01 |BADANIA I POMIARY UZIEMIENIA OCHRONNEGO LUB ROBOCZEGO,|POMIAR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MIAR PIERWSZY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4. | ST-E-03.4  |0403-1205  03 |BADANIA I POMIARY INSTALACJI ODGROMOWEJ, POMIAR       |POMIAR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ERWSZY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5. | ST-E-03.4  |1321-0301  03 |BADANIE OBWOD.INSTAL.ELEKTR.NA NAP.DO 1kV ORAZ POMIAR.|KPL 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FOTOMETR.OSW.I ODB.SCIAN POMIAR NATEZENIA OSWIETLENIA,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IERWSZY KPL. 5 POMIAR.DOKON.NA STANOW.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9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10 ST-E-03.4-BUD.-BOKSY NR 7a-INSTALACJA  OSWIETLENIOWA -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6. | ST-E-03.4  |0201-0701  22 |RECZNE KOPANIE ROWOW DLA KABLI GLEBOKOSC ROWU DO 0.8M |M     |   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ZER. DNA WYKOPU DO 0.4M GRUNT KAT. III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7. | ST-E-03.4  |0201-0704  22 |RECZNE ZASYPYWANIE ROWOW DLA KABLI SZEROKOSC DNA      |M     |   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PU DO 0.4M GRUNT KAT. III GLEBOKOSC ROWU DO 0.6M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8. | ST-E-03.4  |0510-0301  01 |NASYPANIE NA DNIE ROWU KABLOWEGO WARSTWY PIASKU GRUB. |M     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0.1 M W ROWIE O SZER. 0.4 M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9. | ST-E-03.4  |0510-0303  01 |UKLADANIE W WYKOPIE  RUR OCHRONNYCH Z PCW DVK 50      |M     |   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0. | ST-E-03.4  |0508-0107  06 |RURY WINID.UKLAD. P/T. W PODL.ROZNYM OD BETONU W GOT. |M RURY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RUZDACH BEZ ZAPRAW.BRUZD RVS 22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1. | ST-E-03.4  |0403-1001  09 |WYKLUCIE BRUZD DLA PRZEWOD.WTYNKOWYCH I RUR O         |M  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EDNICY DO 47 MM RURY: RIP16,RIS16,RL22,WYKUW.MECHAN.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 PODL. Z CEGLY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2. | ST-E-03.4  |0403-1012  01 |ZAPRAWIANIE BRUZD O SZEROKOSCI DO 25,0 MM             |M   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3. | ST-E-03.4  |0508-0207  02 |PRZEWODY KABELKOWE WCIAGANE DO RUR YKY 5X1.5          |M     |  1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4. | ST-E-03.4  |0508-0301  03 |PRZYGOTOWANIE PODLOZA POD OSPRZET INSTALACYJNY KOLKI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LASTYK. W PODLOZU BETONOWYM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5. | ST-E-03.4  |0508-0304  05 |MONTAZ NA GOTOW.PODLOZU ODGALEZNIKOW BRYZGOSZCZ. Z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. PRZEWODOW DO 2.5MM2 PRZYKRECANE, ILOSC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WYLOTOW 3, PRZEWODY KABELK. W POWL. POLWINITOWEJ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6. | ST-E-03.4  |0508-0211  07 |PRZEWODY KABELKOWE N/T. UKLAD. NA PRZYGOT.PODLOZU LUB |M  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 UCHWYT. YDY 3X1.5-750V PRZEKROJ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LACZNY DO 12MM2 MOCOW. UCHWYT.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7. | ST-E-03.4  |0508-0201  05 |MONTAZ UCHWYTOW POD PRZEW.KABELK.UKL.POJED. Z PRZYG.  |M  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OZA -SPRZET MECHAN. TYP OM16 PRZYKRECANE DO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NSTRUKCJI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8. | ST-E-03.4  |0508-0502  10 |PRZYGOTOWANIE PODLOZA POD OPRAWY OSWIETLENIOWE        |KPL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YKRECANE W PODLOZU BETON. MOCOW. NA  4 KOLKACH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TWIACYCH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9. | ST-E-03.4  |0508-0817  07 |ROBOTY UZUPELNIAJACE ZLACZA SWIECZNIKOWE 3-BIEGUNOWE 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NA PRZEWODACH INSTAL.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  <w:lang w:val="en-US"/>
        </w:rPr>
        <w:t>ST-E.03.4- HIW/7a;b-CPV 45300000-0;45310000-3;4531100O-0;45315700-4;4531120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                                                 </w:t>
      </w:r>
      <w:r>
        <w:rPr>
          <w:b/>
          <w:bCs/>
          <w:sz w:val="14"/>
          <w:szCs w:val="14"/>
          <w:lang w:val="en-US"/>
        </w:rPr>
        <w:t>nr strony   7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Lp. |     Nr     |   Podstawa   |                     Opis Robot                       | J.m. | Ilosc  |   Cena    | Wartosc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90. | ST-E-03.4  |0508-0511  13 |MONTAZ NA GOTOWYM PODLOZU OPRAW SWIETLOWKOWYCH Z      |SZT   |   2,000|           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COSMO  2X36W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1. | ST-E-03.4  |0403-1202  01 |SPRAWDZENIE I POMIAR KPL OBWODU ELEKTR. NN O ILOSCI   |POMIAR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FAZ DO 1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2. | ST-E-03.4  |1321-0301  03 |BADANIE OBWOD.INSTAL.ELEKTR.NA NAP.DO 1kV ORAZ POMIAR.|KPL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FOTOMETR.OSW.I ODB.SCIAN POMIAR NATEZENIA OSWIETLENIA,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IERWSZY KPL. 5 POMIAR.DOKON.NA STANOW.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10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11 ST-E-03.4-BUD.-BOKSY NR 7a-INSTALACJA  PIORUNOCHRONNA -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3. | ST-E-03.4  |0508-0602  06 |UKLADANIE BEDNARKI UZIEMIAJACEJ W BUDYNKACH W CIAGACH |M     |  7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ZIOMYCH KUCIE MECHAN. W BETON.-PLASKOWNIK  PFE 25X4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W FUNDAMENCIE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4. | ST-E-03.4  |0508-0603  05 |UKLADANIE BEDNARKI UZIEMIAJACEJ W BUDYNKACH W CIAGACH |M     |  1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ONOWYCH KUCIE MECHAN.W BETONIE,PRZEKROJ BEDN. PFE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25X4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5. | ST-E-03.4  |0508-0617  05 |LACZENIE PRZEWODOW UZIEMIAJACYCH PRZEZ SPAWANIE       |SZT 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NA SCIANIE 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2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6. | ST-E-03.4  |0508-0619  06 |MONTAZ ZLACZY RYNNOWYCH NAPREZAJACYCH I KONTROLNYCH W |SZT   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NSTAL.UZIEM.LUB ODGROM. ZLACZE KONTROLNE,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OLACZENIE:DRUT-PLASKOWNIK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7. | ST-E-03.4  |0508-0606  01 |MONTAZ ZWODOW POZIOM. I PIONOW. NAPREZ.-Z PRETA -NA   |M     |  8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WSPORN. ZWOD POZIOMY NA DACHU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LASKIM -PRET  FI 8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8. | ST-E-03.4  |0508-0601  10 |MONTAZ WSPORNIKOW DLA INSTAL. NAPREZANEJ NA SCIANACH 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 DACHACH NACIAGOWE Z 2 ZLACZK. PRZELOT.NAPREZAJAC. -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OSADZONE NA DACHU BETON.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9. | ST-E-03.4  |0508-0606  03 |MONTAZ ZWODOW POZIOM. I PIONOW. NAPREZ.-Z PRETA -NA   |M     |  3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WSPORN. ZWOD PIONOWY NA SCIANIE  DFE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8  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0. | ST-E-03.4  |0508-0601  01 |MONTAZ WSPORNIKOW DLA INSTAL. NAPREZANEJ NA SCIANACH  |SZT   |  1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 DACHACH NACIAGOWE Z 1 ZLACZKA PRZELOT.NAPREZAJACA -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OSADZONE NA SCIANIE Z CEGLY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1. | ST-E-03.4  |0508-0617  09 |LACZENIE PRZEWODOW UZIEMIAJACYCH PRZEZ SPAWANIE       |SZT   |   7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NA DACHU   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2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2. | ST-E-03.4  |0403-1205  03 |BADANIA I POMIARY INSTALACJI ODGROMOWEJ, POMIAR       |POMIAR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ERWSZY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1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bCs/>
          <w:sz w:val="14"/>
          <w:szCs w:val="14"/>
        </w:rPr>
        <w:t>Razem kosztorys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łady RMS   zbiorczo                                                                 strona   8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</w:t>
      </w:r>
      <w:r>
        <w:rPr>
          <w:b/>
          <w:bCs/>
          <w:sz w:val="14"/>
          <w:szCs w:val="14"/>
        </w:rPr>
        <w:t>PEZEDMIAR ROBÓT  E2P-BUD 7A;7A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 nakład -j.m.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99     Robocizna ogółem                                                           471,1900 r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ATERIAŁY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120007 BEDNARKA OCYNKOWANA 25X4 1M=0.785KG                                        146,0100 k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122014 DRUT STALOWY OCYNKOWANY DO URZADZEN ODGROMOWYCH D=8MM                      195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601800 PIASEK DO BETONOW ZWYKLYCH                                                   0,3360 m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6801200 SRUBY STAL. SREDNIODOKLADNE Z LBEM 6-KATNYM Z NAKRETKAMI I PODKLADKAMI       2,2800 k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60409 FOTOKOMORKA GRASSLIN                       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159 OPRAWA  COSMO  CO1 136 EVG                                                  18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159 OPRAWA  COSMO 236                                                            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995 OPRAWA  ZAROWA  PF -100/1 WH               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2244 SZYNA WYROWNAWCZA POTENCJALOW MSW-G2-16 MM2                                  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2251 OPRAWA  SWIETLOWKOWA  FWG 210 1X26W NASUFITOWA-PHILLIPS                      5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30906 ZAPLONNIKI DO SWIETLOWEK 36W                                                22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30917 ZAPLONNIKI DO SWIETLOWEK 26 W                                                5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422 SWIETLOWKA LF-36W                                                           2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430 SWIETLOWKA LF-26W                                                            5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505 ZAROWKI GLOWNEGO SZEREGU 220V   75W GWINT E27                                1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142 RAMKA   DO WYLACZNIKA NR 075002 MOSAIC LEGRAND                              1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526 WYLACZNIK INSTALACYJNY OSWIETLENIA -LEGRAND -074010                         11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527 WYLACZNIK INSTALACYJNY OSWIETLENIA SWIECZNIKOWY LEGRAND-                     3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050 GNIAZDO WTYCZKOWE  2P+Z 074116-LEGRAND-PT                                   16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701 GNIAZDA WTYCZKOWE WODOODPORNE STALE 16A.380V 3P+N+Z TYP 2626-137             1,02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801 GNIAZDA WTYCZKOWE NATYNK.2-BIEG.BRYZGOODPOR.10/16A,250V TYP 421              1,02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401 PUSZKA INSTALACYJNA ODGALEZNA TYP PO-60                                     30,6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402 PUSZKA INSTALACYJNA ODGALEZNA TYP PO-70                                     35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602 UCHWYTY IZOLACYJNE TYP OM16                                                 5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798 Pierscienie odgalezne  w puszkach wtynkowych                                35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901 ODGALEZNIK INSTALACYJNY NATYNKOWY 4X2.5MM2,380V,IP55,TYP323                  1,02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71900 PLASKOWNIK PERFOROWANY                                                       8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0003 RURY INSTALACYJNE SZTYWNE Z TWARDEGO PCW,TYP RVS22                          10,4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1119 RURY OSLONOWE TYP DVK50                                                      3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0711 ZLACZE KONTROLNE W INSTAL.UZIEM. LUB ODGROM.                                10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0751 ZLACZKI PRZELOTOWE KABLAKOWE NAPREZAJACE INST.UZIEM.                        48,48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1219 WSPORNIKI NACIAGOWE INSTAL.UZIEM.                                           34,34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9202 ZLACZA SWIECZNIKOWE 3-BIEGUN.NA PRZEW.INSTAL.                               26,52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905 KONCOWKA KABLOWA DO ZAPRAS.NA ZYLACH MIEDZ.TYP K-16/6.5                      8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20606 PRZEWOD  MIEDZIANY TYPU DY-750V   4 MM2                                     3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20608 PRZEWOD  MIEDZIANY TYPU DY-750V  10 MM2                                     2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02 PRZEWOD Z ZYLAMI MIEDZ.OKRAGLY TYP YDY  2X1.5 MM2 750 V                     50,96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07 PRZEWOD Z ZYLAMI MIEDZ.OKRAGLY TYP YDY  3X1.5 MM2 750 V                    235,04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08 PRZEWOD Z ZYLAMI MIEDZ.OKRAGLY TYP YDY  3X2.5 MM2 750 V                    166,4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12 PRZEWOD Z ZYLAMI MIEDZ.OKRAGLY TYP YDY  4X1.5 MM2 750 V                     29,12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17 PRZEWOD Z ZYLAMI MIEDZ.OKRAGLY TYP YDY 5X2.5MM2 750 V                       10,4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20 PRZEWOD Z ZYLAMI MIEDZ.OKRAGLY TYP YDY 5X4MM2 750 V                         26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21 PRZEWOD Z ZYLAMI MIEDZ.OKRAGLY TYP YDY 5X6 MM2 750 V                        22,8800 m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61411 KABEL YLY 4X16                                                              20,8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62020 KABEL  MIEDZ.O IZOLACJI I POWLOCE POLWINIT., TYPU YKY 5X1,5                 13,52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1700 KOLKI KOTWIACE                                                             128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990401 KOLKI ROZPOROWE PLASTYKOWE                                                  14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002535 WYLACZNIK P POZ  PWP-FP-22-IP W OBUDOWIE                                     1,0000 KPL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RG/TL7 Z APARATURA  STEROWNICZA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TD Z APARATURA  STEROWNICZA  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323 PRZEWOD  HDGS 3X1.5 PH90                                                    22,88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200217 RAMKA   2  MODULOWA MOSAIC -075002 -BIALA                                   16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PRZĘ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511   SAMOCHOD DOSTAWCZY O.9T /1/                                                  0,3717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521   SAMOCHOD SKRZYNIOWY 5T /1/                                                   1,15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811   Samochod samowyladowczy 5t /1/                                               0,048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2121   Spawarka transformatorowa 500A                                              35,594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      </w:t>
      </w:r>
    </w:p>
    <w:sectPr>
      <w:type w:val="nextPage"/>
      <w:pgSz w:w="11906" w:h="16838"/>
      <w:pgMar w:left="567" w:right="2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1:00Z</dcterms:created>
  <dc:creator>Waldemar Motyka</dc:creator>
  <dc:description/>
  <cp:keywords/>
  <dc:language>en-US</dc:language>
  <cp:lastModifiedBy>Andrzej Jung</cp:lastModifiedBy>
  <dcterms:modified xsi:type="dcterms:W3CDTF">2012-04-27T11:41:00Z</dcterms:modified>
  <cp:revision>2</cp:revision>
  <dc:subject/>
  <dc:title/>
</cp:coreProperties>
</file>