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</w:t>
      </w:r>
      <w:r>
        <w:rPr>
          <w:b/>
          <w:bCs/>
          <w:sz w:val="32"/>
          <w:szCs w:val="32"/>
        </w:rPr>
        <w:t>PRZEDMIAR ROBÓT -E6P-BUD.4-STACJ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6"/>
          <w:szCs w:val="16"/>
        </w:rPr>
        <w:t>ST-E.03.3- HIW/4Tr-CPV 45300000-0;45310000-3;4531100O-0;45315700-4;45311200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BUD.NR 4-STACJA  TRANSFORMATOROWA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BUDYNEK  NR 4  -STACJA  TRANSFORMATOROWA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>GRUPA-45300000-0-ROBOTY  BUDOWLANE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>KATEGORIA-45315700-5-ROZDZIELNICE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>45311000-0-UKŁADANIE  KABLI  PRZEWODÓW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>45311200-2-OPRAWY OŚWIETLENIOWE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</w:t>
      </w:r>
      <w:r>
        <w:rPr>
          <w:b/>
          <w:bCs/>
          <w:sz w:val="14"/>
          <w:szCs w:val="14"/>
        </w:rPr>
        <w:t>PRZEDMIAR ROBÓT -E6P-BUD.4-STACJ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BUD.NR 4-STACJA  TRANSFORMATOROW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BUDYNEK  NR 4  -STACJA  TRANSFORMATOROW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3-ROZDZIELNICE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ŚN;NN;TRANSFORMATOR  -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WYPOSAŻENIE 45315700-5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214,7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3-BATERIA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KONDESATOROWA -45315700-5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5,1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3-POŁĄCZENIA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KABLOWE 45310000-3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239,9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3-UKŁAD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OWY  TP-45310000-3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41,0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3-INSTALACJA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-45311200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2;45310000-3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38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3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ZIEMIAJĄCA 45310000-3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66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3-PRÓBY  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 ELEKTRYCZN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11,5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737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3- HIW/4Tr-CPV 45300000-0;45310000-3;4531100O-0;45315700-4;45311200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3-ROZDZIELNICE SN;NN;TRANSFORMATOR  -WYPOSAŻENIE 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3  |0515-0701  05 |TRANSFORMATORY LUB DLAWIKI DLA NAPIEC DO 30 KV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JEDNOSTKA TRANSFORMATOROWA  630 KVA-USTAWIENIE -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STAWA INWESTORA.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3  |0515-0701  06 |TRANSFORMATORY LUB DLAWIKI DLA NAPIEC DO 30 KV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JEDNOSTKA O MASIE PONAD 3.0-5.0 T -PODLACZENIE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EWODOW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3  |0508-0401  06 |PRZYGOTOWANIE PODLOZA DO ZABUDOWANIA APARATOW KUCIE   |APARAT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3  |0508-0403  03 |MOCOWANIE APARATOW -SYGNALIZATOROW  SZK2/02-DOSTAWA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WESTORA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3  |0514-0104  05 |MONTAZ WOLNOSTOJACY ROZDZIELNIC,SZAF,PULPITOW,TABL.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POW 250 KG ROZDZIELNICA  SN -15 KV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SEKCYJNA  4 POLOWA TPS-DOSTAWA INWESTORA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3  |0514-0104  05 |MONTAZ WOLNOSTOJACY ROZDZIELNIC,SZAF,PULPITOW,TABL.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POW 250 KG ROZDZIELNICA  NN - 4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OWA -DOSTAWA INWESTORA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3  |0508-0312  16 |MONTAZ DODATKOWO  W ROZDZ. RNN PODSTAWE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EZPIECZNIKOWA LTS/250/3-KPL1 Z WKLADKA  200A-SZT3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3  |0508-0702  22 |MONTAZ KONSTRUKCJI WSPORCZYCH OSADZANYCH NA GOTOWYCH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18 KG MONTO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TROPIE, DO 4 MOCOW.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3-BATERIA  KONDESATOROWA -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3  |0514-0101  06 |MONTAZ BATERII KONDESATOROWEJ  BK 40 KVAR DOSTAWA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WESTORA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3  |0508-0705  07 |MONTAZ DRABINEK TYPU D I KORYTEK TYPU U575 KORYTKA    |M  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10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3  |0508-0705  09 |MONTAZ DRABINEK TYPU D I KORYTEK TYPU U575 POKRYWY DO |M  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100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3  |0508-0702  10 |MONTAZ KONSTRUKCJI WSPORCZYCH OSADZANYCH NA GOTOWYCH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5 KG MONTOW.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CIANIE, 2 MOCOW.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3  |0508-0809  01 |OSADZENIE W PODLOZU KOLKOW KOLKI PLASTYKOWE ROZPOROWE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3  |0508-0806  01 |RECZNE WYKONANIE SLEPYCH OTWOROW I WNEK W BETONIE 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DO 8CM I SREDN. DO 20MM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3  |0510-0117  03 |UKLAD.W BUDYNK.NA KORYTKU  I ROZDZ. KABEL YKY 5X16    |M  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3  |0510-0117  02 |UKLAD.W BUDYNK.NA KORYTKU I ROZDZ. KABEL YKY 5X1.5    |M  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3  |0510-0604  06 |OBROBKA NA SUCHO KABLI  WIELOZYL.MIEDZ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5-ZYL.O PRZEKR.DO   16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3  |0508-0813  01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3-POLACZENIA  KABLOWE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3- HIW/4Tr-CPV 45300000-0;45310000-3;4531100O-0;45315700-4;45311200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3  |0508-0705  08 |MONTAZ DRABINEK TYPU D I KORYTEK TYPU U575 KORYTKA "K-|M  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00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3  |0508-0705  09 |MONTAZ DRABINEK TYPU D I KORYTEK TYPU U575 POKRYWY DO |M  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-200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 ST-E-03.3  |0508-0702  10 |MONTAZ KONSTRUKCJI WSPORCZYCH OSADZANYCH NA GOTOWYCH  |SZT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5 KG MONTOW.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CIANIE, 2 MOCOW.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 ST-E-03.3  |0508-0809  01 |OSADZENIE W PODLOZU KOLKOW KOLKI PLASTYKOWE ROZPOROWE |SZT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3  |0508-0806  01 |RECZNE WYKONANIE SLEPYCH OTWOROW I WNEK W BETONIE     |SZT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DO 8CM I SREDN. DO 20MM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3  |0510-0117  08 |UKLAD.W BUDYNK.ALBO BUDOWL.LUB NA EST.BEZ MOC.KABLI   |M  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PONIZ.110KV KABEL YKY 1X240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3  |0510-0602  04 |OBROBKA NA SUCHO KABLI  JEDNOZYL.MIEDZ. O IZOL.I POWL.|SZT   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PRZEKROJ DO 240 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3  |0510-0412  06 |MONTAZ MUF Z TASM IZOL. W KANALACH LUB TUNELACH NA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ABL.JEDNOZYL. ALUM. DO 30 K MUFA  TYP   TI 24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3  |0510-0117  05 |UKLAD.W BUDYNK.NA KORYTKU.BEZ MOC.KABLI WIELOZYL.NA   |M     |  3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P.PONIZ.110KV KABEL YHAKXS 1X70/25-20 KV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3  |0510-0118  05 |UKLAD.W BUDYNK.ALBO BUDOWL.LUB NA EST.Z MOC.KABLI     |M  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PONIZEJ 110KV KABEL YHAKXS 1X70/25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3  |0510-0601  03 |OBROBKA NA SUCHO KABLI  JEDNOZYL. ALUM. O IZOL.I POWL.|SZT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PRZEKROJ DO 120 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3-UKLAD POMIAROWY  TP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3  |0508-0401  06 |PRZYGOTOWANIE PODLOZA DO ZABUDOWANIA APARATOW KUCIE   |APARAT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3  |0508-0404  10 |MONTAZ TABLICY LICZNIKOWEJ  TL -DOSTAWA INWESTORA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.DO GOT.PODL.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3  |0514-0506  09 |MONTAZ LICZNIKOW ENERGII ELEKTR. DWUTARYFOWYCH 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ICZNIK  A 1500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3  |0514-0503  07 |MONTAZ MIERNIKOW REJESTRUJACYCH WIELKOSCI ELEKTRYCZNE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RZADZENIE  MODEM  DM 600;ANTENA  GPS-1X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3  |0514-0514  01 |MONTAZ LISTEW ZACISKOWYCH I ZACISKOW LISTWA ZACISKOWA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AGO 847-296/060-001 -DOSTAWA INWESTORA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3  |0508-0309  06 |MONTAZ NA GOTOW.PODLOZU GNIAZD WTYCZKOWYCH PRZYKR.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BRYZG. 2-BIEGUN.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/16A,250V,TYP 421-PRZYKR. -PRZEW.DO 2.5MM2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3  |0508-0403  01 |MOCOWANIE APARATOW NA GOTOWYM PODLOZU Z CZESCIOWYM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ZEBR. I ZLOZ. BEZ PODLACZ. S 301 B6-1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3  |0508-0110  02 |RURY WINIDUR. UKLADANE N/T. NA GOTOWYCH UCHWYTACH RVS |M     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8 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3  |0508-0101  03 |MONTAZ UCHWYT.POD RURY WINID.UKLAD.POJED.Z PRZYG.     |M RURY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PRZY UZYCIU SPRZ.MECH. PRZYKR. UCHWYTOW DO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. W PODL. Z CEGLY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3- HIW/4Tr-CPV 45300000-0;45310000-3;4531100O-0;45315700-4;45311200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3  |0508-0207  02 |PRZEWODY KABELKOWE WCIAGANE DO RUR YKY 2X2.5-45;YKY   |M     |  7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5X1.5-15;YKY 3X1.5-15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3  |0508-0813  01 |PODLACZENIE PRZEWODOW KABELKOWYCH  POD ZACISKI LUB    |SZT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3  |0510-0605  03 |OBROBKA NA SUCHO KABLI SYGNALIZACYJNYCH WIELOZYL. BEZ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ANCERZA KABEL O ILOSCI ZYL DO  8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3-INSTALACJA   OSWIETLENIOWA -45311200-2;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3  |0508-0210  02 |PRZEWODY KABELK. W IZOL.POLWINITOWEJ UKLAD. P/T. W    |M     |  8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YDY -3X1,5-45;3X2,5-20;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4X1,5-18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3  |0403-1001  01 |WYKLUCIE BRUZD DLA PRZEWOD.WTYNKOWYCH I RUR O         |M     |  8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3  |0403-1012  01 |ZAPRAWIANIE BRUZD O SZEROKOSCI DO 25,0 MM             |M     |  8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3  |0403-1003  11 |MECHANICZNE PRZEBIJANIE OTWOROW W SCIANACH LUB        |OTW.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3  |0508-0301  23 |PRZYGOTOWANIE PODLOZA POD OSPRZET INSTALACYJNY        |SZT   |  1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3  |0508-0302  03 |MONTAZ NA GOTOW.PODLOZU PUSZEK DO PRZYBOROW NATYNKOWO-|SZT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80 MM Z 4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3  |0508-0302  02 |MONTAZ NA GOTOW.PODLOZU PUSZEK DO PRZYBOROW NATYNKOWO-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60 MM Z 3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3  |0508-0307  03 |MONTAZ NA GOTOW.PODLOZU LACZNIKOW  INSTAL. Z    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LACZNIK SWIECZNIKOWY PODTYNK. W PUSZC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PT-2F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3  |0508-0309  03 |MONTAZ NA GOTOW.PODLOZU GNIAZD WTYCZKOWYCH PRZYKR.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PODTYNKOWE 2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IEGUN. Z UZIEM. 10/16A, 250V  PT-230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3  |0508-0502  10 |PRZYGOTOWANIE PODLOZA POD OPRAWY OSWIETLENIOWE        |KPL   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3  |0508-0817  07 |ROBOTY UZUPELNIAJACE ZLACZA SWIECZNIKOWE 3-BIEGUNOWE  |SZT   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3  |0508-0511  11 |MONTAZ NA GOTOWYM PODLOZU OPRAW SWIETLOWKOWYCH Z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TCW-195-1X36W -4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3  |0508-0511  01 |MONTAZ NA GOTOWYM PODLOZU OPRAW SWIETLOWKOWYCH Z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AWARYJNY  3 H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3  |0508-0504  07 |MONTAZ NA GOTOWYM PODLOZU OPRAW OSWIETLENIOWYCH 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AROWYCH Z PODLACZENIEM BRYZGOODPORNE SOPS  1X100W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3-INSTALACJA  UZIEMIAJAC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3- HIW/4Tr-CPV 45300000-0;45310000-3;4531100O-0;45315700-4;45311200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3  |0508-0602  08 |UKLADANIE BEDNARKI UZIEMIAJACEJ W BUDYNKACH W CIAGACH |M     |  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RECZNE W CEGLE  -PRZEKROJ BEDN.PFE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40X5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3  |0508-0603  08 |ULOZENIE  BEDNARKI UZIEMIAJACEJ W BUDYNKACH W CIAGACH |M     |  2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RECZNE W CEGLE,PRZEKROJ BEDN. PFE 40X5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3  |0508-0617  06 |LACZENIE PRZEWODOW UZIEMIAJACYCH PRZEZ SPAWANIE     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3  |0508-0619  06 |MONTAZ ZLACZY RYNNOWYCH NAPREZAJACYCH I KONTROLNYCH W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3  |0403-1004  06 |MECHANICZNE PRZEBIJANIE OTWOROW W SCIANACH LUB        |OTW.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TROPACH BETONOWYCH PRZEBICIE DO 20,0 CM, SREDNICA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3  |0510-0809  02 |MONTAZ UZIEMIEN  PFE 40X5 UZIOM POZIOMY LUB PRZEW.    |M  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EM., GLEBOKOSC WYKOPU 0.6 M, GRUNT KAT. III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3  |0508-0617  02 |LACZENIE PRZEWODOW UZIEMIAJACYCH PRZEZ SPAWANIE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 ST-E-03.3  |0508-0602  05 |UKLADANIE BEDNARKI UZIEMIAJACEJ W BUDYNKACH W CIAGACH |M     |  4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RZEWOD  LY16 MM2-16;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LY70-16;LY120-16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3  |0508-0812  04 |PODLACZENIE PRZEWODOW POJEDYNCZYCH W IZOL. POLWIN.  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 ZACISKI LUB BOLCE DO  16 MM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3  |0508-0812  06 |PODLACZENIE PRZEWODOW POJEDYNCZYCH W IZOL. POLWIN.    |SZT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 ZACISKI LUB BOLCE DO 120 MM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3  |0508-0814  02 |MONTAZ KONCOWEK ZACISKANE TYPU K, ZYLY MIEDZ. DO  16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3  |0508-0814  04 |MONTAZ KONCOWEK ZACISKANE TYPU K, ZYLY MIEDZ. DO 120  |SZT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7 ST-E-03.3-PROBY  I POMIARY  ELEKTRYCZ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3  |0403-1202  01 |SPRAWDZENIE I POMIAR KPL OBWODU ELEKTR. NN O ILOSCI   |POMIAR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3  |1813-0106  01 |BADANIE ODLACZNIKOW,UZIEMNIKOW,ROZLACZNIKOW BADANIE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P           |ODLACZNIKA Z NAP.RECZNYM DO 30 KV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3  |1813-0101  01 |BADANIE TRANSFORMATOROW I DLAWIKOW OLEJOWYCH BADANIE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P           |TRANSFORMATORA DWUUZWOJENIOWEGO DO 1.6 MVA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3  |0403-1205  01 |BADANIA I POMIARY UZIEMIENIA OCHRONNEGO LUB ROBOCZEGO,|POMIAR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3  |0403-1205  02 |BADANIA I POMIARY UZIEMIENIA OCHRONNEGO LUB ROBOCZEGO,|POMIAR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NASTEPN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3  |0403-1205  05 |BADANIA I POMIARY SKUTECZNOSCI ZEROWANIA, POMIAR      |POMIAR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3  |1813-0601  03 |BADANIE ODCINKOW LINII KABLOWYCH BADANIE LINII        |ODCIN.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P           |KABLOWEJ O NAPIECIU DO 20 KV I DLUGOSCI ODCINKOW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00M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3- HIW/4Tr-CPV 45300000-0;45310000-3;4531100O-0;45315700-4;45311200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3  |0403-1203  01 |BADANIE LINII KABLOWEJ NN I STEROWNICZEJ KABEL NN O   |ODC.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3  |1321-0301  03 |BADANIE OBWOD.INSTAL.ELEKTR.NA NAP.DO 1kV ORAZ POMIAR.|KPL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3  |0403-1203  03 |BADANIE LINII KABLOWEJ NN I STEROWNICZEJ KABEL        |ODC.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TEROWNICZY O ILOSCI ZYL DO 20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3  |MAT           |SPRZET B H P  WG OFERTY DOSTAWCY URZADZEN             |KPL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</w:t>
      </w:r>
      <w:r>
        <w:rPr>
          <w:b/>
          <w:bCs/>
          <w:sz w:val="14"/>
          <w:szCs w:val="14"/>
        </w:rPr>
        <w:t>PRZEDMIAR ROBÓT -E6P-BUD.4-STACJA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  737,1573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20 BEDNARKA OCYNKOWANA 40X5 1M=1.57KG                                         156,01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SRUBY STAL. SREDNIODOKLADNE Z LBEM 6-KATNYM Z NAKRETKAMI I PODKLADKAMI       0,48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400 Sruby stalowe zgrubne z lbem 6-katnym z nakretkami i podkladkami             5,40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198 PODSTAWA  BEZPIECZNIKOWA  LTS /250/3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4 WKLADKA TOPIKOWA /BEZPIECZNIKOWA/DUZEJ MOCY WT 1/gG-200A                     3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35476 LICZNIK TYP  A 1500W 0414410SL1065CV 100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42391 MODEM DM 600 Z INTERFEJSEM                   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42681 WYLACZNIK INSTALACYJNY S 301 B6              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467 OPRAWA SWIETLOWKOWA   TCW 195-1X36W-PHILIPS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4806 OPRAWY PORCELANOWE DO ˝ARŕWEK BRYZGOODPORNE,PRZYKR.TYP SOPS-1X100            3,0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WARYJNY  3 H  DO OPRAW   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6 ZAPLONNIKI DO SWIETLOWEK 36W                                                 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2 SWIETLOWKA LF-36W               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505 ZAROWKI GLOWNEGO SZEREGU 220V   75W GWINT E27                                3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462300 ZACISK PRZYLACZENIOWY                                                        3,06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0 LACZNIK KLAWISZ.JEDNOBIEGUN.PODT. 16A WPT-2F ELDA-FORUM IP 20                3,0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22 GNIAZDO WTYCZK. 2 BIEG PT PODWOJNE TYP PT -230 L IP 20-BIALE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801 GNIAZDA WTYCZKOWE NATYNK.2-BIEG.BRYZGOODPOR.10/16A,250V TYP 421              1,0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1 PUSZKA INSTALACYJNA ODGALEZNA TYP PO-60                                      5,1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2 PUSZKA INSTALACYJNA ODGALEZNA TYP PO-70                                     1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798 Pierscienie odgalezne  w puszkach wtynkowych                                1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004 RURY INSTALACYJNE SZTYWNE Z TWARDEGO PCW,TYP RVS28                          46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304 UCHWYT DO RUR INSTAL.SZTYWN. Z TWARD.PCW, DLA  RURY  FI 25                  94,5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11 ZLACZE KONTROLNE W INSTAL.UZIEM. LUB ODGROM.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LACZA SWIECZNIKOWE 3-BIEGUN.NA PRZEW.INSTAL.                                7,14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11890 MUFA KABLOWA WNETRZOWA   TYP TI -24-CABLES                                   2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07 KONCOWKA KABLOWA DO ZAPRAS.NA ZYLACH ALUM.TYP 2KA-120                       3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5 KONCOWKA KABLOWA DO ZAPRAS.NA ZYLACH MIEDZ.TYP K-16/6.5                     2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9 KONCOWKA KABLOWA DO ZAPRAS.NA ZYLACH MIEDZ.TYP K-70/10.5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11 KONCOWKA KABLOWA DO ZAPRAS.NA ZYLACH MIEDZ.TYP K-120/13                      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14 KONCOWKA KABLOWA DO ZAPRAS.NA ZYLACH MIEDZ.TYP K-240/17                     1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40100 OPASKA KABLOWA TYPU OKI                                                      5,8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506 PRZEWOD  MIEDZIANY WIELODRUTOWY TYPU LYC-750V  16 MM2                       1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510 PRZEWOD  MIEDZIANY WIELODRUTOWY TYPU LYC-750V  70 MM2                       1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512 PRZEWOD  MIEDZIANY WIELODRUTOWY TYPU LYC-750V 120 MM2                       1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OD Z ZYLAMI MIEDZ.OKRAGLY TYP YDY  3X1.5 MM2 750 V                     46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  20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2 PRZEWOD Z ZYLAMI MIEDZ.OKRAGLY TYP YDY  4X1.5 MM2 750 V                     18,72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7961510 KABEL YKY 1X240 MM2                                                        100,0000 m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7961535 KABEL YKY 5X 16 MM2                                                          9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7962020 KABEL  MIEDZ.O IZOLACJI I POWLOCE POLWINIT., TYPU YKY 5X1,5                 1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022 KABEL MIEDZIANY YKY 3X1,5 MM2                                               1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024 KABEL MIEDZIANY YKY 2X1.5 MM2                                               45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7962163 KABEL YKY 5X1.5MM2                                                           9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7962181 KABEL W POWLOCE POLWINIT.TYPU YHAKXS 1X70 MM2 20 KV                         6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LKI KOTWIACE                                                              2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5 ELEMENTY -POKRYWY DO KORYTEK BAKS 100-P 100                                  5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6 ELEMENTY -POKRYWY DO KORYTEK  BAKS 200 -P 200                               25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5 KORYTKA INSTALACYJNE BAKS KCOP 100 H 60/N                                    5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13 KORYTKA INSTALACYJNE BAKS K 200 H 60                                        25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600 DROBNE KONSTRUKCJE  MOCUJACE                                                14,00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3 KONSTRUKCJE WSPORCZE DO ZABETONOWANIA O MASIE DO 5KG                        3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6 KONSTRUKCJE WSPORCZE DO ZABETONOWANIA DO 25KG POD  TRAFO      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LKI ROZPOROWE PLASTYKOWE                                                 154,5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2575 ANTENA  GPS                                                                  1,0000 kpl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 78  SPRZET B H P  WG OFERTY DOSTAWCY URZADZEN                                    1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4   Zuraw samochodowy 5-6 t /1/                                                  5,37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6   Zuraw samochodowy 7-10  t /1/                                                8,5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2,5126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 5,37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1   PRZYCZEPA DO PRZEWOZENIA KABLI DO 4 T                                        0,276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2   Przyczepa do przewozenia kabli 4-7 t                                         0,52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435   PRASA HYDRAULICZNA Z NAP.ELEKTR. 100 T                                       3,0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11   Spawarka wirujaca 300A                                                       2,20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 16,7734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3:00Z</dcterms:created>
  <dc:creator>Waldemar Motyka</dc:creator>
  <dc:description/>
  <cp:keywords/>
  <dc:language>en-US</dc:language>
  <cp:lastModifiedBy>Andrzej Jung</cp:lastModifiedBy>
  <dcterms:modified xsi:type="dcterms:W3CDTF">2012-04-27T11:43:00Z</dcterms:modified>
  <cp:revision>2</cp:revision>
  <dc:subject/>
  <dc:title/>
</cp:coreProperties>
</file>