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</w:t>
      </w:r>
      <w:r>
        <w:rPr>
          <w:b/>
          <w:bCs/>
          <w:sz w:val="14"/>
          <w:szCs w:val="14"/>
        </w:rPr>
        <w:t>PentaKosz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</w:t>
      </w:r>
      <w:r>
        <w:rPr>
          <w:b/>
          <w:bCs/>
          <w:sz w:val="14"/>
          <w:szCs w:val="14"/>
        </w:rPr>
        <w:t>ELPROJEKT-ANDRZEJ JUNG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</w:t>
      </w:r>
      <w:r>
        <w:rPr>
          <w:b/>
          <w:bCs/>
          <w:sz w:val="14"/>
          <w:szCs w:val="14"/>
        </w:rPr>
        <w:t>80-344 GDAŃSK UL GOSPODY 5A/80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</w:t>
      </w:r>
      <w:r>
        <w:rPr>
          <w:b/>
          <w:bCs/>
          <w:sz w:val="14"/>
          <w:szCs w:val="14"/>
        </w:rPr>
        <w:t>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32"/>
          <w:szCs w:val="32"/>
        </w:rPr>
      </w:pPr>
      <w:r>
        <w:rPr>
          <w:rFonts w:eastAsia="Courier New"/>
          <w:b/>
          <w:bCs/>
          <w:sz w:val="32"/>
          <w:szCs w:val="32"/>
        </w:rPr>
        <w:t xml:space="preserve">        </w:t>
      </w:r>
      <w:r>
        <w:rPr>
          <w:b/>
          <w:bCs/>
          <w:sz w:val="32"/>
          <w:szCs w:val="32"/>
        </w:rPr>
        <w:t>PRZEDMIAR ROBÓT E5P-BUD NR 4-GARAŻE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Zwykytekst"/>
        <w:rPr/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  <w:lang w:val="en-US"/>
        </w:rPr>
        <w:t>ST-E.03.9- HIW/4-CPV 45300000-0;45310000-3;4531100O-0;45315700-4;45311200-2</w:t>
      </w:r>
    </w:p>
    <w:p>
      <w:pPr>
        <w:pStyle w:val="Zwykytekst"/>
        <w:rPr/>
      </w:pPr>
      <w:r>
        <w:rPr>
          <w:rFonts w:eastAsia="Courier New"/>
          <w:b/>
          <w:bCs/>
          <w:sz w:val="16"/>
          <w:szCs w:val="16"/>
          <w:lang w:val="en-US"/>
        </w:rPr>
        <w:t xml:space="preserve">            </w:t>
      </w:r>
      <w:r>
        <w:rPr>
          <w:b/>
          <w:bCs/>
          <w:sz w:val="16"/>
          <w:szCs w:val="16"/>
        </w:rPr>
        <w:t>-------------</w:t>
      </w:r>
    </w:p>
    <w:p>
      <w:pPr>
        <w:pStyle w:val="Zwykyteks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OBIEKT      :  REW.HIST.ZES.HIPODROMU WRAZ Z REM.I ROZB.-BUD.WARSZTATY/GARAŻE-MR 4-INST.ELE</w:t>
      </w:r>
    </w:p>
    <w:p>
      <w:pPr>
        <w:pStyle w:val="Zwykyteks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-------------</w:t>
      </w:r>
    </w:p>
    <w:p>
      <w:pPr>
        <w:pStyle w:val="Zwykyteks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ADRES       :  TEREN HIPODROMU  W SOPOCIE  PRZY UL POLNEJ 1</w:t>
      </w:r>
    </w:p>
    <w:p>
      <w:pPr>
        <w:pStyle w:val="Zwykyteks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-------------</w:t>
      </w:r>
    </w:p>
    <w:p>
      <w:pPr>
        <w:pStyle w:val="Zwykyteks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RODZAJ ROBÓT:  ELEKTR.-INSTALACJE ELEKTRYCZNE WEWNĘTRZNE</w:t>
      </w:r>
    </w:p>
    <w:p>
      <w:pPr>
        <w:pStyle w:val="Zwykyteks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-------------</w:t>
      </w:r>
    </w:p>
    <w:p>
      <w:pPr>
        <w:pStyle w:val="Zwykyteks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INWESTOR    :  HIPODROM SOPOT  SPÓŁKA Z O.O 81-745 SOPOT  UL POLNA 1</w:t>
      </w:r>
    </w:p>
    <w:p>
      <w:pPr>
        <w:pStyle w:val="Zwykyteks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-------------</w:t>
      </w:r>
    </w:p>
    <w:p>
      <w:pPr>
        <w:pStyle w:val="Zwykyteks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KOSZTORYS OPRACOWAŁ:  KOSZTORYSANT W. MOTYKA                 2012.01.29</w:t>
      </w:r>
    </w:p>
    <w:p>
      <w:pPr>
        <w:pStyle w:val="Zwykyteks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--------------------</w:t>
      </w:r>
    </w:p>
    <w:p>
      <w:pPr>
        <w:pStyle w:val="Zwykyteks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Zwykyteks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PODSTAWA NORMY : KNRy, KNNRy, KSNRy  I KALKULACJE INDYWIDUALNE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</w:t>
      </w:r>
      <w:r>
        <w:rPr>
          <w:b/>
          <w:bCs/>
          <w:sz w:val="14"/>
          <w:szCs w:val="14"/>
        </w:rPr>
        <w:t>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               </w:t>
      </w:r>
      <w:r>
        <w:rPr>
          <w:b/>
          <w:bCs/>
        </w:rPr>
        <w:t>C P V</w:t>
      </w:r>
    </w:p>
    <w:p>
      <w:pPr>
        <w:pStyle w:val="Zwykytekst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       </w:t>
      </w:r>
      <w:r>
        <w:rPr>
          <w:b/>
          <w:bCs/>
        </w:rPr>
        <w:t>GRUPA-45300000-0-ROBOTY  BUDOWLANE</w:t>
      </w:r>
    </w:p>
    <w:p>
      <w:pPr>
        <w:pStyle w:val="Zwykytekst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       </w:t>
      </w:r>
      <w:r>
        <w:rPr>
          <w:b/>
          <w:bCs/>
        </w:rPr>
        <w:t>KLASA-45310000-3-ROBOTY  ELEKTRYCZNE</w:t>
      </w:r>
    </w:p>
    <w:p>
      <w:pPr>
        <w:pStyle w:val="Zwykytekst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   </w:t>
      </w:r>
      <w:r>
        <w:rPr>
          <w:b/>
          <w:bCs/>
        </w:rPr>
        <w:t>KATEGORIA-45315700-5-ROZDZIELNICE</w:t>
      </w:r>
    </w:p>
    <w:p>
      <w:pPr>
        <w:pStyle w:val="Zwykytekst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             </w:t>
      </w:r>
      <w:r>
        <w:rPr>
          <w:b/>
          <w:bCs/>
        </w:rPr>
        <w:t>45311000-0-UKŁADANIE  PRZEWODÓW I KABLI</w:t>
      </w:r>
    </w:p>
    <w:p>
      <w:pPr>
        <w:pStyle w:val="Zwykytekst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             </w:t>
      </w:r>
      <w:r>
        <w:rPr>
          <w:b/>
          <w:bCs/>
        </w:rPr>
        <w:t>45311200-2-OPRAWY  OŚWIETLENIOWE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</w:t>
      </w:r>
      <w:r>
        <w:rPr>
          <w:b/>
          <w:bCs/>
          <w:sz w:val="14"/>
          <w:szCs w:val="14"/>
        </w:rPr>
        <w:t>ZAMAWIAJACY:                                                                         WYKONAWCA :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</w:t>
      </w:r>
      <w:r>
        <w:rPr>
          <w:b/>
          <w:bCs/>
          <w:sz w:val="14"/>
          <w:szCs w:val="14"/>
        </w:rPr>
        <w:t xml:space="preserve">------------                                                                         ------------                      </w:t>
      </w:r>
      <w:r>
        <w:br w:type="page"/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PentaKoszt                 Tabela Elementów Scalonych                                                              strona   1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</w:t>
      </w:r>
      <w:r>
        <w:rPr>
          <w:b/>
          <w:bCs/>
          <w:sz w:val="14"/>
          <w:szCs w:val="14"/>
        </w:rPr>
        <w:t>PRZEDMIAR ROBOT E5P-BUD NR 4-GARAZE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      </w:t>
      </w:r>
      <w:r>
        <w:rPr>
          <w:b/>
          <w:bCs/>
          <w:sz w:val="14"/>
          <w:szCs w:val="14"/>
        </w:rPr>
        <w:t>Obiekt : REW.HIST.ZES.HIPODROMU WRAZ Z REM.I ROZB.-BUD.WARSZTATY/GARAŻE-MR 4-INST.ELE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dzaj robot : ELEKTR.-INSTALACJE ELEKTRYCZNE WEWNĘTRZNE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Nr   Opis Elementu Robot    | Robocizna |   Materiały | K. zakupu |     Sprzęt | K.posredn. |     Zysk  |           Razem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|-----------|-------------|-----------|------------|------------|-----------|------------------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1 ST-E-03.9-ROZDZIELNICE-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45315700-5                |           |             |           |            |            |           |       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Ilość R-G     124,1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|-----------|-------------|-----------|------------|------------|-----------|------------------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2 ST-E-03.9-WEWNĘTRZNE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LINIE  ZASILAJĄCE-        |           |             |           |            |            |           |       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45310000-3         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Ilość R-G     934,0       |           |             |           |            |            |           |       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|-----------|-------------|-----------|------------|------------|-----------|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3 ST-E-03.9-INSTALACJA     |           |             |           |            |            |           |       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DO  URZĄDZEŃ       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TECHNOLOGICZNYCH   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Ilość R-G     228,1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|-----------|-------------|-----------|------------|------------|-----------|------------------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4 ST-E-03.9-INSTALACJA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OŚWIETLENIOWA 45310000-3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Ilość R-G     773,6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|-----------|-------------|-----------|------------|------------|-----------|------------------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5 ST-E-03.9-OPRAWY  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OŚWIETLENIOWE  -45311200- |           |             |           |            |            |           |       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2                  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Ilość R-G     129,0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|-----------|-------------|-----------|------------|------------|-----------|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6 ST-E-03.9-INSTALACJA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UZIEMIAJĄCA -45310000-3   |           |             |           |            |            |           |       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Ilość R-G      71,3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|-----------|-------------|-----------|------------|------------|-----------|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7 ST-E-03.9-INSTALACJA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PIORUNOCHRONNA            |           |             |           |            |            |           |       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FUNDAMENTY 45310000-3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Ilość R-G      79,9       |           |             |           |            |            |           |       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|-----------|-------------|-----------|------------|------------|-----------|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8 ST-E-03.9-INSTALACJA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PIORUNOCHRONNA -DACH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45310000-3         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Ilość R-G      96,8       |           |             |           |            |            |           |       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|-----------|-------------|-----------|------------|------------|-----------|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9 ST-E-03.9-PROBY  I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POMIARY ELEKTRYCZNE-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45310000-3         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Ilość R-G     173,8       |           |             |           |            |            |           |       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|-----------|-------------|-----------|------------|------------|-----------|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RAZEM W KOSZTORYSIE      |           |             |           |            |            |           |       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Ilość R-G    2610,6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 xml:space="preserve">Koniec zestawienia                                                             </w:t>
      </w:r>
      <w:r>
        <w:br w:type="page"/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>PRZEDMIAR  ROBÓ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</w:t>
      </w:r>
      <w:r>
        <w:rPr>
          <w:b/>
          <w:bCs/>
          <w:sz w:val="14"/>
          <w:szCs w:val="14"/>
        </w:rPr>
        <w:t>ST-E.03.9- HIW/4-CPV 45300000-0;45310000-3;4531100O-0;45315700-4;45311200-2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>nr strony   2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Element   1 ST-E-03.9-ROZDZIELNICE-45315700-5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Lp. |     Nr     |   Podstawa   |                     Opis Robót                       | J.m. | Ilość  |   Cena    | Wartość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specyfikacji|    wyceny    |                                                      |      |        |jednostkowa|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1  |     2      |      3       |                           4                          |  5   |   6    |     7     |    8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1. | ST-E-03.8  |0514-0101  05 |MONTAZ PRZYSCIENNY ROZDZIELNIC,SZAF,PULPITOW,TABLIC   |SZT   |   5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RZEKAZN.O MASIE DO 250 KG ROZDZIELNICE  T4.1;T4.2;T4.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2.1;;T4.3;T4.4;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2. | ST-E-03.8  |0508-0401  12 |PRZYGOTOWANIE PODLOZA DO ZABUDOWANIA APARATOW KUCIE   |APARAT|   5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MECHAN. POD KOLKI KOTW.M10 -PODLOZE: CEGLA, 4-OTW.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MOCUJACE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3. | ST-E-03.8  |0508-0809  03 |OSADZENIE W PODLOZU KOLKOW KOLKI KOTWIACE M6 W        |SZT   |  2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SCIANIE LUB STROPIE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4. | ST-E-03.8  |0508-0401  06 |PRZYGOTOWANIE PODLOZA DO ZABUDOWANIA APARATOW KUCIE   |APARAT|  2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RECZNE POD SRUBY KOTWOWE-PODLOZE: BETON, 4-OTW.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MOCUJACE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5. | ST-E-03.8  |0508-0813  01 |PODLACZENIE PRZEWODOW KABELKOWYCH  POD ZACISKI LUB    |SZT   | 384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BOLCE PRZEW. W POWLOCE POLWINIT. DO  2.5MM2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6. | ST-E-03.8  |0508-0813  02 |PODLACZENIE PRZEWODOW KABELKOWYCH  POD ZACISKI LUB    |SZT   |  1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BOLCE PRZEW. W POWLOCE POLWINIT. DO  4 MM2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7. | ST-E-03.8  |0508-0813  04 |PODLACZENIE PRZEWODOW KABELKOWYCH  POD ZACISKI LUB    |SZT   |   5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BOLCE PRZEW. W POWLOCE POLWINIT. DO 10 MM2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8. | ST-E-03.8  |0508-0813  04 |PODLACZENIE PRZEWODOW KABELKOWYCH  POD ZACISKI LUB    |SZT   |  2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BOLCE PRZEW. W POWLOCE POLWINIT. DO 16 MM2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9. | ST-E-03.8  |0508-0404  02 |MONTAZ SKRZYNEK STEROWNICZYCH WYLACZNIK P POZ -PWP    |SZT   |   4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10. | ST-E-03.8  |0508-0805  06 |RECZNE WYKONANIE SLEPYCH OTWOROW I WNEK W CEGLE       |SZT   |   4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OBJETOSC DO 1.00 DCM3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11. | ST-E-03.8  |0508-0301  02 |PRZYGOTOWANIE PODLOZA POD OSPRZET INSTALACYJNY KOLKI  |SZT   |   4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LASTYK. W PODLOZU Z CEGLY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12. | ST-E-03.8  |0508-0404  02 |MONTAZ WYLACZNIKA  KOTLOWNI GWK                       |SZT   |   1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Razem element   1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Element   2 ST-E-03.9-WEWNETRZNE  LINIE  ZASILAJACE-45310000-3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13. | ST-E-03.8  |0508-0705  07 |MONTAZ DRABINEK TYPU D I KORYTEK TYPU U575 KORYTKA    |M     | 14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"U575" -PRZYKREC. DO GOTOW.OTW.-SZER. 100MM BAKS 35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14. | ST-E-03.8  |0508-0705  09 |MONTAZ DRABINEK TYPU D I KORYTEK TYPU U575 POKRYWY DO |M     | 14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KORYTEK "U575" -PRZYKRECANE P-35-140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15. | ST-E-03.8  |0508-0705  07 |MONTAZ DRABINEK TYPU D I KORYTEK TYPU U575 KORYTKA    |M     |  8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"U575" -PRZYKREC. DO GOTOW.OTW.-SZER. 100MM BAKS 100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16. | ST-E-03.8  |0508-0705  07 |MONTAZ DRABINEK TYPU D I KORYTEK TYPU U575 KORYTKA    |M     |  2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"U575" -PRZYKREC. DO GOTOW.OTW.-SZER. 100MM BAKS 50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17. | ST-E-03.8  |0508-0705  09 |MONTAZ DRABINEK TYPU D I KORYTEK TYPU U575 POKRYWY DO |M     |  8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KORYTEK "U575" -PRZYKRECANE P-100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18. | ST-E-03.8  |0508-0705  09 |MONTAZ DRABINEK TYPU D I KORYTEK TYPU U575 POKRYWY DO |M     |  2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KORYTEK "U575" -PRZYKRECANE P-50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19. | ST-E-03.8  |0508-0702  10 |MONTAZ KONSTRUKCJI WSPORCZYCH OSADZANYCH NA GOTOWYCH  |SZT   | 24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OTWORACH Z ZABETON. KONSTR. O MASIE DO 5 KG MONTOW.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NA SCIANIE, 2 MOCOW.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20. | ST-E-03.8  |0508-0809  01 |OSADZENIE W PODLOZU KOLKOW KOLKI PLASTYKOWE ROZPOROWE |SZT   | 48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  <w:r>
        <w:br w:type="page"/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>PRZEDMIAR  ROBÓ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</w:t>
      </w:r>
      <w:r>
        <w:rPr>
          <w:b/>
          <w:bCs/>
          <w:sz w:val="14"/>
          <w:szCs w:val="14"/>
        </w:rPr>
        <w:t>ST-E.03.9- HIW/4-CPV 45300000-0;45310000-3;4531100O-0;45315700-4;45311200-2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>nr strony   3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Lp. |     Nr     |   Podstawa   |                     Opis Robót                       | J.m. | Ilość  |   Cena    | Wartość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specyfikacji|    wyceny    |                                                      |      |        |jednostkowa|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1  |     2      |      3       |                           4                          |  5   |   6    |     7     |    8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21. | ST-E-03.8  |0508-0401  02 |PRZYGOTOWANIE PODLOZA DO ZABUDOWANIA APARATOW KUCIE   |APARAT| 48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RECZNE POD SRUBY KOTWOWE-PODLOZE:GIPS-GAZOBETON, 4-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OTW.MOCUJACE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22. | ST-E-03.8  |0508-0210  01 |PRZEWODY KABELK. W IZOL.POLWINITOWEJ UKLAD. P/T. W    |M     | 20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GOT. BRUZD.BEZ ZAPRAW.BRUZD HDGS 3X1.5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23. | ST-E-03.8  |0403-1001  01 |WYKLUCIE BRUZD DLA PRZEWOD.WTYNKOWYCH I RUR O         |M     | 20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SREDNICY DO 47 MM PRZEWOD.WYKUW. MECHAN. NA PODLOZU Z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CEGLY   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24. | ST-E-03.8  |0403-1012  01 |ZAPRAWIANIE BRUZD O SZEROKOSCI DO 25,0 MM             |M     | 20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25. | ST-E-03.8  |0508-0110  01 |RURY WINIDUR. UKLADANE N/T. NA GOTOWYCH UCHWYTACH RVS |M     | 20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18      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26. | ST-E-03.8  |0508-0101  03 |MONTAZ UCHWYT.POD RURY WINID.UKLAD.POJED.Z PRZYG.     |M RURY| 20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ODLOZA PRZY UZYCIU SPRZ.MECH. PRZYKR. UCHWYTOW DO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KOLKOW PLAST. W PODL. Z CEGLY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27. | ST-E-03.8  |0508-0813  01 |PODLACZENIE PRZEWODOW KABELKOWYCH  POD ZACISKI LUB    |SZT   | 12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BOLCE PRZEW. W POWLOCE POLWINIT. DO  2.5MM2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28. | ST-E-03.8  |0508-0207  03 |PRZEWODY KABELKOWE WCIAGANE DO RUR YDY 5X16           |M     |  8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29. | ST-E-03.8  |0508-0207  03 |PRZEWODY KABELKOWE WCIAGANE DO RUR YDY 5X25           |M     |  7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30. | ST-E-03.8  |0508-0107  04 |RURY WINID.UKLAD. P/T. W PODL.ROZNYM OD BETONU W GOT. |M RURY| 15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BRUZDACH BEZ ZAPRAW.BRUZD RVS 47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31. | ST-E-03.8  |0508-0101  03 |MONTAZ UCHWYT.POD RURY WINID.UKLAD.POJED.Z PRZYG.     |M RURY| 15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ODLOZA PRZY UZYCIU SPRZ.MECH. PRZYKR. UCHWYTOW DO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KOLKOW PLAST. W PODL. Z CEGLY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32. | ST-E-03.8  |0510-0604  06 |OBROBKA NA SUCHO KABLI  WIELOZYL.MIEDZ. O IZOL.I POWL.|SZT   |   6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Z TWORZ.SZTUCZ. DO 1 KV KABEL 5-ZYL.O PRZEKR.DO   16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MM2     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33. | ST-E-03.8  |0510-0604  07 |OBROBKA NA SUCHO KABLI  WIELOZYL.MIEDZ. O IZOL.I POWL.|SZT   |   4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Z TWORZ.SZTUCZ. DO 1 KV KABEL 5-ZYL.O PRZEKR.DO   25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MM2     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Razem element   2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Element   3 ST-E-03.9-INSTALACJA   DO  URZADZEN TECHNOLOGICZNYCH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34. | ST-E-03.8  |0508-0110  02 |RURY WINIDUR. UKLADANE N/T. NA GOTOWYCH UCHWYTACH RVS |M     | 235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28      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35. | ST-E-03.8  |0508-0108  02 |RURY WINIDUR.UKLAD. P/T. W BETONIE W GOTOWYCH         |M     |  45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BRUZDACH BEZ ZAPRAW. BRUZD RVS 28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36. | ST-E-03.8  |0508-0101  03 |MONTAZ UCHWYT.POD RURY WINID.UKLAD.POJED.Z PRZYG.     |M RURY| 235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ODLOZA PRZY UZYCIU SPRZ.MECH. PRZYKR. UCHWYTOW DO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KOLKOW PLAST. W PODL. Z CEGLY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37. | ST-E-03.8  |0403-1001  17 |WYKLUCIE BRUZD DLA PRZEWOD.WTYNKOWYCH I RUR O         |M     |  45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SREDNICY DO 47 MM RURY: RIP23,RIS21,RL28,WYKUW.MECHAN.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NA PODL. Z CEGLY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38. | ST-E-03.8  |0403-1012  02 |ZAPRAWIANIE BRUZD O SZEROKOSCI DO 50,0 MM             |M     |  45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39. | ST-E-03.8  |0508-0207  03 |PRZEWODY KABELKOWE WCIAGANE DO RUR YDY -5X2.5         |M     | 28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40. | ST-E-03.8  |0508-0813  01 |PODLACZENIE PRZEWODOW KABELKOWYCH  POD ZACISKI LUB    |SZT   |  75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BOLCE PRZEW. W POWLOCE POLWINIT. DO  2.5MM2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  <w:r>
        <w:br w:type="page"/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>PRZEDMIAR  ROBÓ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</w:t>
      </w:r>
      <w:r>
        <w:rPr>
          <w:b/>
          <w:bCs/>
          <w:sz w:val="14"/>
          <w:szCs w:val="14"/>
        </w:rPr>
        <w:t>ST-E.03.9- HIW/4-CPV 45300000-0;45310000-3;4531100O-0;45315700-4;45311200-2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>nr strony   4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Lp. |     Nr     |   Podstawa   |                     Opis Robót                       | J.m. | Ilość  |   Cena    | Wartość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specyfikacji|    wyceny    |                                                      |      |        |jednostkowa|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1  |     2      |      3       |                           4                          |  5   |   6    |     7     |    8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41. | ST-E-03.8  |0508-0214  03 |PRZEWODY KABELKOWE UKLADANE NA GOTOW.UCHWYT.BEZSRUB.  |M     | 105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LUB W KORYT.I NA DRABINKACH YDY -5X16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42. | ST-E-03.8  |0508-0110  03 |RURY WINIDUR. UKLADANE N/T. NA GOTOWYCH UCHWYTACH RVS |M     |  4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37      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43. | ST-E-03.8  |0508-0101  03 |MONTAZ UCHWYT.POD RURY WINID.UKLAD.POJED.Z PRZYG.     |M RURY|  4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ODLOZA PRZY UZYCIU SPRZ.MECH. PRZYKR. UCHWYTOW DO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KOLKOW PLAST. W PODL. Z CEGLY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44. | ST-E-03.8  |0508-0207  03 |PRZEWODY KABELKOWE WCIAGANE DO RUR YDY 5X16           |M     |  4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45. | ST-E-03.8  |0510-0604  06 |OBROBKA NA SUCHO KABLI  WIELOZYL.MIEDZ. O IZOL.I POWL.|SZT   |  28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Z TWORZ.SZTUCZ. DO 1 KV KABEL 5-ZYL.O PRZEKR.DO   16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MM2     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46. | ST-E-03.8  |0508-0103  02 |MONTAZ KONSOLEK POD RURY WINID.W CIAGACH WIELOKR. Z   |M RURY|  16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RZYG .PODLOZA -SPRZ.MECH. PRZYKR. KONSOLEK DO KOLKOW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KOTWIACYCH W PODLOZU Z CEGLY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47. | ST-E-03.8  |0508-0303  40 |MONTAZ NA GOTOW.PODLOZU PUSZEK Z TWORZ.SZTUCZ. Z      |SZT   |  16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WYMIENNYMI WYLOTAMI Z PODLACZ. PUSZKI PO-NT 140X140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PRZYKRECANE, 4-WYLOT. PRZEWODY DO 16MM2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48. | ST-E-03.8  |0514-0514  01 |MONTAZ LISTEW ZACISKOWYCH I ZACISKOW LISTWA ZACISKOWA |SZT   |   6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LZ16    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49. | ST-E-03.8  |0508-0103  02 |MONTAZ KONSOLEK POD RURY WINID.W CIAGACH WIELOKR. Z   |M RURY|  23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RZYG .PODLOZA -SPRZ.MECH. PRZYKR. KONSOLEK DO KOLKOW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KOTWIACYCH W PODLOZU Z CEGLY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50. | ST-E-03.8  |0508-0309  09 |MONTAZ NA GOTOW.PODLOZU GNIAZD WTYCZKOWYCH PRZYKR.    |SZT   |  15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LUB PRZYKLEJ. Z PODLACZENIEM GNIAZDO WODOODP. 16A,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380V, 3P+N+Z, TYP 2626-137  -PRZEWOD DO  4MM2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51. | ST-E-03.8  |0508-0309  13 |MONTAZ NA GOTOW.PODLOZU ZESTAWU   ZG1-OBUDOWA + 2XG-  |SZT   |   8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240V+1XG32A-400V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52. | ST-E-03.8  |0508-0207  02 |PRZEWODY KABELKOWE WCIAGANE DO RUR YDY 3X1.5          |M     |  5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53. | ST-E-03.8  |0508-0207  02 |PRZEWODY KABELKOWE WCIAGANE DO RUR YDY 3X2.5          |M     |  2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54. | ST-E-03.8  |0508-0110  01 |RURY WINIDUR. UKLADANE N/T. NA GOTOWYCH UCHWYTACH RVS |M     |  7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18      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55. | ST-E-03.8  |0508-0101  03 |MONTAZ UCHWYT.POD RURY WINID.UKLAD.POJED.Z PRZYG.     |M RURY|  7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ODLOZA PRZY UZYCIU SPRZ.MECH. PRZYKR. UCHWYTOW DO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KOLKOW PLAST. W PODL. Z CEGLY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56. | ST-E-03.8  |0508-0816  16 |PODLACZENIE SILNIKOW W OBUDOWIE WENTYLATOROW          |SZT   |   4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Razem element   3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Element   4 ST-E-03.9-INSTALACJA  OSWIETLENIOWA 45310000-3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57. | ST-E-03.8  |0508-0101  03 |MONTAZ UCHWYT.POD RURY WINID.UKLAD.POJED.Z PRZYG.     |M RURY|1185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ODLOZA PRZY UZYCIU SPRZ.MECH. PRZYKR. UCHWYTOW DO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KOLKOW PLAST. W PODL. Z CEGLY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58. | ST-E-03.8  |0508-0110  01 |RURY WINIDUR. UKLADANE N/T. NA GOTOWYCH UCHWYTACH RVS |M     |1185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18      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59. | ST-E-03.8  |0508-0207  02 |PRZEWODY KABELKOWE WCIAGANE DO RUR YDY2X1.5-200;3X1.5-|M     |144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870;3X2.5-310;4X1.5-60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60. | ST-E-03.8  |0508-0107  06 |RURY WINID.UKLAD. P/T. W PODL.ROZNYM OD BETONU W GOT. |M RURY| 255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BRUZDACH BEZ ZAPRAW.BRUZD RVS 22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  <w:r>
        <w:br w:type="page"/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>PRZEDMIAR  ROBÓT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</w:t>
      </w:r>
      <w:r>
        <w:rPr>
          <w:b/>
          <w:bCs/>
          <w:sz w:val="14"/>
          <w:szCs w:val="14"/>
        </w:rPr>
        <w:t>ST-E.03.9- HIW/4-CPV 45300000-0;45310000-3;4531100O-0;45315700-4;45311200-2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>nr strony   5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Lp. |     Nr     |   Podstawa   |                     Opis Robót                       | J.m. | Ilość  |   Cena    | Wartość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specyfikacji|    wyceny    |                                                      |      |        |jednostkowa|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1  |     2      |      3       |                           4                          |  5   |   6    |     7     |    8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61. | ST-E-03.8  |0403-1001  09 |WYKLUCIE BRUZD DLA PRZEWOD.WTYNKOWYCH I RUR O         |M     | 255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SREDNICY DO 47 MM RURY: RIP16,RIS16,RL22,WYKUW.MECHAN.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NA PODL. Z CEGLY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62. | ST-E-03.8  |0403-1012  01 |ZAPRAWIANIE BRUZD O SZEROKOSCI DO 25,0 MM             |M     | 250,000|           |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63. | ST-E-03.8  |0403-1003  11 |MECHANICZNE PRZEBIJANIE OTWOROW W SCIANACH LUB        |OTW.  |  2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SRTOPACH Z CEGLY PRZEBICIE DO 1 1/2 CEGLY, SREDN.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RURY DO  25,0 MM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64. | ST-E-03.8  |0508-0301  02 |PRZYGOTOWANIE PODLOZA POD OSPRZET INSTALACYJNY KOLKI  |SZT   | 20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LASTYK. W PODLOZU Z CEGLY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65. | ST-E-03.8  |0508-0304  05 |MONTAZ NA GOTOW.PODLOZU ODGALEZNIKOW BRYZGOSZCZ. Z    |SZT   | 10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ODLACZ. PRZEWODOW DO 2.5MM2 PRZYKRECANE, ILOSC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WYLOTOW 3, PRZEWODY KABELK. W POWL. POLWINITOWEJ P-5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66. | ST-E-03.8  |0508-0308  04 |MONTAZ NA GOTOW.PODLOZU LACZNIKOW I PRZYCISKOW        |SZT   |  29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BRYZGOSZCZELNYCH Z PODLACZENIEM LACZNIK 1-BIEG. WTN-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100 NT IP 44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67. | ST-E-03.8  |0508-0308  05 |MONTAZ NA GOTOW.PODLOZU LACZNIKOW I PRZYCISKOW        |SZT   |   2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BRYZGOSZCZELNYCH Z PODLACZENIEM LACZNIK SWIECZNIKOWY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NASCIENNY  WTN-500 IP 44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68. | ST-E-03.8  |0508-0308  04 |MONTAZ NA GOTOW.PODLOZU LACZNIKOW I PRZYCISKOW        |SZT   |  14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BRYZGOSZCZELNYCH Z PODLACZENIEM PRZYCISK Z TWORZ.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SZTUCZN.PRZYKRECANY  WNT-101 IP44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69. | ST-E-03.8  |0508-0309  06 |MONTAZ NA GOTOW.PODLOZU GNIAZD WTYCZKOWYCH PRZYKR.    |SZT   |  55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LUB PRZYKLEJ. Z PODLACZENIEM GNIAZDO BRYZG. 2-BIEGUN.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10/16A,250V,GWN-130 IP44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70. | ST-E-03.8  |0202-1612  03 |RUSZTOWANIE RAMOWE WARSZAWSKIE PRZESTRZENNE WYS. DO 8M|M2    | 145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71. | ST-E-03.8  |0202-1680  06 |CZAS PRACY RUSZTOWAN RUSZTOWANIA RAMOWE WARSZAWSKIE   |M-G   | 10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Razem element   4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Element   5 ST-E-03.9-OPRAWY  OSWIETLENIOWE  -45311200-2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72. | ST-E-03.8  |0508-0502  10 |PRZYGOTOWANIE PODLOZA POD OPRAWY OSWIETLENIOWE        |KPL   | 124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RZYKRECANE W PODLOZU BETON. MOCOW. NA  4 KOLKACH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KOTWIACYCH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73. | ST-E-03.8  |0508-0817  07 |ROBOTY UZUPELNIAJACE ZLACZA SWIECZNIKOWE 3-BIEGUNOWE  |SZT   | 124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NA PRZEWODACH INSTAL.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74. | ST-E-03.8  |0508-0511  11 |MONTAZ NA GOTOWYM PODLOZU OPRAW SWIETLOWKOWYCH Z      |SZT   |  18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ODLACZENIEM W POM.UZYT.PUBL. OPRAWA  TCW-195-1X36W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75. | ST-E-03.8  |0508-0511  13 |MONTAZ NA GOTOWYM PODLOZU OPRAW SWIETLOWKOWYCH Z      |SZT   |  33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ODLACZENIEM W POM.UZYT.PUBL. OPRAWA  TCW 195 2X36W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76. | ST-E-03.8  |0508-0511  13 |MONTAZ NA GOTOWYM PODLOZU OPRAW SWIETLOWKOWYCH Z      |SZT   |   4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ODLACZENIEM W POM.UZYT.PUBL. OPRAWA   SDS 236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77. | ST-E-03.8  |0508-0511  12 |MONTAZ NA GOTOWYM PODLOZU OPRAW SWIETLOWKOWYCH Z      |SZT   |  19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ODLACZENIEM W POM.UZYT.PUBL. OPRAWA  TCW 195-2X58W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78. | ST-E-03.8  |0508-0511  05 |MONTAZ NA GOTOWYM PODLOZU OPRAW SWIETLOWKOWYCH Z      |SZT   |   4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ODLACZENIEM W POM.UZYT.PUBL. OPRAWA  TCW 195 2X18W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79. | ST-E-03.8  |0508-0511  05 |MONTAZ NA GOTOWYM PODLOZU OPRAW SWIETLOWKOWYCH Z      |SZT   |   8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ODLACZENIEM W POM.UZYT.PUBL. OPRAWA  DN 260  2X26W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  <w:r>
        <w:br w:type="page"/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>PRZEDMIAR  ROBÓ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</w:t>
      </w:r>
      <w:r>
        <w:rPr>
          <w:b/>
          <w:bCs/>
          <w:sz w:val="14"/>
          <w:szCs w:val="14"/>
        </w:rPr>
        <w:t>ST-E.03.9- HIW/4-CPV 45300000-0;45310000-3;4531100O-0;45315700-4;45311200-2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>nr strony   6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Lp. |     Nr     |   Podstawa   |                     Opis Robót                       | J.m. | Ilość  |   Cena    | Wartość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specyfikacji|    wyceny    |                                                      |      |        |jednostkowa|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1  |     2      |      3       |                           4                          |  5   |   6    |     7     |    8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80. | ST-E-03.8  |0508-0511  11 |MONTAZ NA GOTOWYM PODLOZU OPRAW SWIETLOWKOWYCH Z      |SZT   |  32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ODLACZENIEM W POM.UZYT.PUBL. OPRAWA  DISANO 1540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COSMO  2X18W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81. | ST-E-03.8  |0508-0512  01 |MONTAZ NA GOTOWYM PODLOZU OPRAW SWIETLOWKOWYCH Z      |SZT   |   2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ODLACZENIEM OPRAWY SWIETLOWKOWE NA PODWIESZANYCH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SUFITACH SDS  4X18W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82. | ST-E-03.8  |0508-0511  01 |MONTAZ NA GOTOWYM PODLOZU OPRAW SWIETLOWKOWYCH Z      |SZT   |   3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ODLACZENIEM W POM.UZYT.PUBL. UKLAD  AWARYJNY  3H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83. | ST-E-03.8  |0508-0511  01 |MONTAZ NA GOTOWYM PODLOZU OPRAW SWIETLOWKOWYCH Z      |SZT   |   4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ODLACZENIEM W POM.UZYT.PUBL. OPRAWA  MONITOR 2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84. | ST-E-03.8  |0508-0511  01 |MONTAZ NA GOTOWYM PODLOZU OPRAW SWIETLOWKOWYCH Z      |SZT   |   4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ODLACZENIEM W POM.UZYT.PUBL. UKLAD   AUTOTEST  W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OPRAWACH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Razem element   5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Element   6 ST-E-03.9-INSTALACJA  UZIEMIAJACA -45310000-3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85. | ST-E-03.8  |0508-0207  01 |PRZEWODY KABELKOWE WCIAGANE DO RUR PRZEWOD  DY 4 MM2  |M     |  6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86. | ST-E-03.8  |0508-0207  01 |PRZEWODY KABELKOWE WCIAGANE DO RUR *7950899 YDY -750V |M     |  75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LACZNY PRZEKROJ DO  6 MM2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87. | ST-E-03.8  |0508-0207  02 |PRZEWODY KABELKOWE WCIAGANE DO RUR LY 16MM2           |M     | 10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88. | ST-E-03.8  |0508-0107  01 |RURY WINID.UKLAD. P/T. W PODL.ROZNYM OD BETONU W GOT. |M RURY| 235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BRUZDACH BEZ ZAPRAW.BRUZD RVS 18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89. | ST-E-03.8  |0403-1001  09 |WYKLUCIE BRUZD DLA PRZEWOD.WTYNKOWYCH I RUR O         |M     | 235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SREDNICY DO 47 MM RURY: RIP16,RIS16,RL22,WYKUW.MECHAN.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NA PODL. Z CEGLY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90. | ST-E-03.8  |0508-0303  39 |MONTAZ NA GOTOW.PODLOZU PUSZEK Z TWORZ.SZTUCZ. Z      |SZT   |   5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WYMIENNYMI WYLOTAMI Z PODLACZ. PUSZKI PLEXO 140X110X55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91. | ST-E-03.8  |0508-0301  23 |PRZYGOTOWANIE PODLOZA POD OSPRZET INSTALACYJNY        |SZT   |   5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WYKONANIE SLEPYCH OTWOROW RECZNIE W PODLOZU Z CEGLY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92. | ST-E-03.8  |0508-0403  02 |MOCOWANIE ZBIORCZEJ SZYNY WYROWNAWCZEJ GSW -1 MSM-4   |SZT   |   5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93. | ST-E-03.8  |0508-0813  02 |PODLACZENIE PRZEWODOW KABELKOWYCH  POD ZACISKI LUB    |SZT   |  2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BOLCE PRZEW. W POWLOCE POLWINIT. DO  4 MM2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94. | ST-E-03.8  |0508-0813  03 |PODLACZENIE PRZEWODOW KABELKOWYCH  POD ZACISKI LUB    |SZT   |   8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BOLCE PRZEW. W POWLOCE POLWINIT. DO  6 MM2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95. | ST-E-03.8  |0508-0813  04 |PODLACZENIE PRZEWODOW KABELKOWYCH  POD ZACISKI LUB    |SZT   |  1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BOLCE PRZEW. W POWLOCE POLWINIT. DO 16 MM2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96. | ST-E-03.8  |0508-0620  01 |MONTAZ UCHWYTOW UZIEMIAJACYCH I MOSTKOW               |SZT   |   5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BOCZNIKUJACYCH NA RURACH UCHWYT UZIEMIAJACY  SKRECANY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NA RURZE O SRED. DO 100MM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97. | ST-E-03.8  |0403-1003  01 |MECHANICZNE PRZEBIJANIE OTWOROW W SCIANACH LUB        |OTW.  |   5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SRTOPACH Z CEGLY PRZEBICIE DO 1/2 CEGLY, SREDN. RURY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DO 25,0 MM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Razem element   6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Element   7 ST-E-03.9-INSTALACJA  PIORUNOCHRONNA FUNDAMENTY 45310000-3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  <w:r>
        <w:br w:type="page"/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>PRZEDMIAR  ROBÓT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</w:t>
      </w:r>
      <w:r>
        <w:rPr>
          <w:b/>
          <w:bCs/>
          <w:sz w:val="14"/>
          <w:szCs w:val="14"/>
          <w:lang w:val="en-US"/>
        </w:rPr>
        <w:t>ST-E.03.9- HIW/4-CPV 45300000-0;45310000-3;4531100O-0;45315700-4;45311200-2</w:t>
      </w:r>
    </w:p>
    <w:p>
      <w:pPr>
        <w:pStyle w:val="Zwykytekst"/>
        <w:rPr>
          <w:b/>
          <w:b/>
          <w:bCs/>
          <w:sz w:val="14"/>
          <w:szCs w:val="14"/>
          <w:lang w:val="en-US"/>
        </w:rPr>
      </w:pPr>
      <w:r>
        <w:rPr>
          <w:rFonts w:eastAsia="Courier New"/>
          <w:b/>
          <w:bCs/>
          <w:sz w:val="14"/>
          <w:szCs w:val="14"/>
          <w:lang w:val="en-US"/>
        </w:rPr>
        <w:t xml:space="preserve">                                                    </w:t>
      </w:r>
      <w:r>
        <w:rPr>
          <w:b/>
          <w:bCs/>
          <w:sz w:val="14"/>
          <w:szCs w:val="14"/>
          <w:lang w:val="en-US"/>
        </w:rPr>
        <w:t>nr strony   7</w:t>
      </w:r>
    </w:p>
    <w:p>
      <w:pPr>
        <w:pStyle w:val="Zwykytekst"/>
        <w:rPr>
          <w:b/>
          <w:b/>
          <w:bCs/>
          <w:sz w:val="14"/>
          <w:szCs w:val="14"/>
          <w:lang w:val="en-US"/>
        </w:rPr>
      </w:pPr>
      <w:r>
        <w:rPr>
          <w:b/>
          <w:bCs/>
          <w:sz w:val="14"/>
          <w:szCs w:val="14"/>
          <w:lang w:val="en-US"/>
        </w:rPr>
      </w:r>
    </w:p>
    <w:p>
      <w:pPr>
        <w:pStyle w:val="Zwykytekst"/>
        <w:rPr>
          <w:b/>
          <w:b/>
          <w:bCs/>
          <w:sz w:val="14"/>
          <w:szCs w:val="14"/>
          <w:lang w:val="en-US"/>
        </w:rPr>
      </w:pPr>
      <w:r>
        <w:rPr>
          <w:rFonts w:eastAsia="Courier New"/>
          <w:b/>
          <w:bCs/>
          <w:sz w:val="14"/>
          <w:szCs w:val="14"/>
          <w:lang w:val="en-US"/>
        </w:rPr>
        <w:t xml:space="preserve">   </w:t>
      </w:r>
      <w:r>
        <w:rPr>
          <w:b/>
          <w:bCs/>
          <w:sz w:val="14"/>
          <w:szCs w:val="14"/>
          <w:lang w:val="en-US"/>
        </w:rPr>
        <w:t>---------------------------------------------------------------------------------------------------------------------------------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  <w:lang w:val="en-US"/>
        </w:rPr>
        <w:t xml:space="preserve">   </w:t>
      </w:r>
      <w:r>
        <w:rPr>
          <w:b/>
          <w:bCs/>
          <w:sz w:val="14"/>
          <w:szCs w:val="14"/>
          <w:lang w:val="en-US"/>
        </w:rPr>
        <w:t>| Lp. |     Nr     |   Podstawa   |                     Opis Robót                       | J.m. | Ilość  |   Cena    | Wartość  |</w:t>
      </w:r>
    </w:p>
    <w:p>
      <w:pPr>
        <w:pStyle w:val="Zwykytekst"/>
        <w:rPr>
          <w:b/>
          <w:b/>
          <w:bCs/>
          <w:sz w:val="14"/>
          <w:szCs w:val="14"/>
          <w:lang w:val="en-US"/>
        </w:rPr>
      </w:pPr>
      <w:r>
        <w:rPr>
          <w:rFonts w:eastAsia="Courier New"/>
          <w:b/>
          <w:bCs/>
          <w:sz w:val="14"/>
          <w:szCs w:val="14"/>
          <w:lang w:val="en-US"/>
        </w:rPr>
        <w:t xml:space="preserve">   </w:t>
      </w:r>
      <w:r>
        <w:rPr>
          <w:b/>
          <w:bCs/>
          <w:sz w:val="14"/>
          <w:szCs w:val="14"/>
          <w:lang w:val="en-US"/>
        </w:rPr>
        <w:t>|     |specyfikacji|    wyceny    |                                                      |      |        |jednostkowa|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  <w:lang w:val="en-US"/>
        </w:rPr>
        <w:t xml:space="preserve">   </w:t>
      </w:r>
      <w:r>
        <w:rPr>
          <w:b/>
          <w:bCs/>
          <w:sz w:val="14"/>
          <w:szCs w:val="14"/>
          <w:lang w:val="en-US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  <w:lang w:val="en-US"/>
        </w:rPr>
      </w:pPr>
      <w:r>
        <w:rPr>
          <w:rFonts w:eastAsia="Courier New"/>
          <w:b/>
          <w:bCs/>
          <w:sz w:val="14"/>
          <w:szCs w:val="14"/>
          <w:lang w:val="en-US"/>
        </w:rPr>
        <w:t xml:space="preserve">   </w:t>
      </w:r>
      <w:r>
        <w:rPr>
          <w:b/>
          <w:bCs/>
          <w:sz w:val="14"/>
          <w:szCs w:val="14"/>
          <w:lang w:val="en-US"/>
        </w:rPr>
        <w:t>|  1  |     2      |      3       |                           4                          |  5   |   6    |     7     |    8     |</w:t>
      </w:r>
    </w:p>
    <w:p>
      <w:pPr>
        <w:pStyle w:val="Zwykytekst"/>
        <w:rPr>
          <w:b/>
          <w:b/>
          <w:bCs/>
          <w:sz w:val="14"/>
          <w:szCs w:val="14"/>
          <w:lang w:val="en-US"/>
        </w:rPr>
      </w:pPr>
      <w:r>
        <w:rPr>
          <w:rFonts w:eastAsia="Courier New"/>
          <w:b/>
          <w:bCs/>
          <w:sz w:val="14"/>
          <w:szCs w:val="14"/>
          <w:lang w:val="en-US"/>
        </w:rPr>
        <w:t xml:space="preserve">   </w:t>
      </w:r>
      <w:r>
        <w:rPr>
          <w:b/>
          <w:bCs/>
          <w:sz w:val="14"/>
          <w:szCs w:val="14"/>
          <w:lang w:val="en-US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  <w:lang w:val="en-US"/>
        </w:rPr>
      </w:pPr>
      <w:r>
        <w:rPr>
          <w:rFonts w:eastAsia="Courier New"/>
          <w:b/>
          <w:bCs/>
          <w:sz w:val="14"/>
          <w:szCs w:val="14"/>
          <w:lang w:val="en-US"/>
        </w:rPr>
        <w:t xml:space="preserve">   </w:t>
      </w:r>
      <w:r>
        <w:rPr>
          <w:b/>
          <w:bCs/>
          <w:sz w:val="14"/>
          <w:szCs w:val="14"/>
          <w:lang w:val="en-US"/>
        </w:rPr>
        <w:t>| 98. | ST-E-03.8  |0508-0602  06 |UKLADANIE BEDNARKI UZIEMIAJACEJ W BUDYNKACH W CIAGACH |M     | 210,000|           |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  <w:lang w:val="en-US"/>
        </w:rPr>
        <w:t xml:space="preserve">   </w:t>
      </w:r>
      <w:r>
        <w:rPr>
          <w:b/>
          <w:bCs/>
          <w:sz w:val="14"/>
          <w:szCs w:val="14"/>
        </w:rPr>
        <w:t>|     |            |KNR           |POZIOMYCH KUCIE MECHAN. W BETON.-PLASKOWNIK  PFE 25X4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W FUNDAMENCIE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99. | ST-E-03.8  |0508-0603  05 |UKLADANIE BEDNARKI UZIEMIAJACEJ W BUDYNKACH W CIAGACH |M     |  14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IONOWYCH KUCIE MECHAN.W BETONIE,PRZEKROJ BEDN. PFE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25X4 POLACZ.  DO KONSTR.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00. | ST-E-03.8  |0508-0617  05 |LACZENIE PRZEWODOW UZIEMIAJACYCH PRZEZ SPAWANIE       |SZT   |  18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WYKONANIE SPAWU NA SCIANIE NA PRZEWODZIE Z BEDN. DO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120MM2  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01. | ST-E-03.8  |0508-0619  06 |MONTAZ ZLACZY RYNNOWYCH NAPREZAJACYCH I KONTROLNYCH W |SZT   |   7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INSTAL.UZIEM.LUB ODGROM. ZLACZE KONTROLNE,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POLACZENIE:DRUT-PLASKOWNIK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02. | ST-E-03.8  |0510-0809  02 |MONTAZ UZIEMIEN   PFE 25X4 UZIOM POZIOMY LUB PRZEW.   |M     |   3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UZIEM., GLEBOKOSC WYKOPU 0.6 M, GRUNT KAT. III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03. | ST-E-03.8  |0508-0617  02 |LACZENIE PRZEWODOW UZIEMIAJACYCH PRZEZ SPAWANIE       |SZT   |   1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WYKONANIE SPAWU W WYKOPIE -NA PRZEWODZIE Z BEDN. DO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200MM2  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04. | ST-E-03.8  |0508-0617  05 |LACZENIE PRZEWODOW UZIEMIAJACYCH PRZEZ SPAWANIE  -DLA |SZT   |   1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ROZDZ.I ZLACZA WYKONANIE SPAWU NA SCIANIE NA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PRZEWODZIE Z BEDN. DO 120MM2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Razem element   7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Element   8 ST-E-03.9-INSTALACJA  PIORUNOCHRONNA -DACH 45310000-3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05. | ST-E-03.8  |0508-0606  01 |MONTAZ ZWODOW POZIOM. I PIONOW. NAPREZ.-Z PRETA -NA   |M     | 22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UPRZEDNIO ZAINST.WSPORN. ZWOD POZIOMY NA DACHU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PLASKIM -PRET  FI 8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06. | ST-E-03.8  |0508-0107  02 |RURY WINID.UKLAD. P/T. W PODL.ROZNYM OD BETONU W GOT. |M RURY|  5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BRUZDACH BEZ ZAPRAW.BRUZD RVS 28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07. | ST-E-03.8  |0403-1001  09 |WYKLUCIE BRUZD DLA PRZEWOD.WTYNKOWYCH I RUR O         |M     |  5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SREDNICY DO 47 MM RURY: RIP16,RIS16,RL22,WYKUW.MECHAN.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NA PODL. Z CEGLY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08. | ST-E-03.8  |0508-0207  02 |PRZEWODY KABELKOWE WCIAGANE DO RUR DRUT  FI 8         |M     |  5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09. | ST-E-03.8  |0508-0601  10 |MONTAZ WSPORNIKOW DLA INSTAL. NAPREZANEJ NA SCIANACH  |SZT   |  15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I DACHACH NACIAGOWE Z 2 ZLACZK. PRZELOT.NAPREZAJAC. -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OSADZONE NA DACHU BETON.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10. | ST-E-03.8  |0508-0601  06 |MONTAZ WSPORNIKOW DLA INSTAL. NAPREZANEJ NA SCIANACH  |SZT   |  14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I DACHACH NACIAGOWE Z 2 ZLACZK. PRZELOT.NAPREZAJAC. -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OSADZONE NA SCIANIE Z CEGLY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11. | ST-E-03.8  |0508-0617  09 |LACZENIE PRZEWODOW UZIEMIAJACYCH PRZEZ SPAWANIE       |SZT   |  25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WYKONANIE SPAWU NA DACHU   NA PRZEWODZIE Z BEDN. DO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120MM2  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12. | ST-E-03.8  |0508-0617  05 |LACZENIE PRZEWODOW UZIEMIAJACYCH PRZEZ SPAWANIE       |SZT   |  14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WYKONANIE SPAWU NA SCIANIE NA PRZEWODZIE Z BEDN. DO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120MM2  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Razem element   8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Element   9 ST-E-03.9-PROBY  I POMIARY ELEKTRYCZNE-45310000-3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13. | ST-E-03.8  |0403-1202  01 |SPRAWDZENIE I POMIAR KPL OBWODU ELEKTR. NN O ILOSCI   |POMIAR|  3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FAZ DO 1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  <w:r>
        <w:br w:type="page"/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>PRZEDMIAR  ROBÓ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</w:t>
      </w:r>
      <w:r>
        <w:rPr>
          <w:b/>
          <w:bCs/>
          <w:sz w:val="14"/>
          <w:szCs w:val="14"/>
        </w:rPr>
        <w:t>ST-E.03.9- HIW/4-CPV 45300000-0;45310000-3;4531100O-0;45315700-4;45311200-2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>nr strony   8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Lp. |     Nr     |   Podstawa   |                     Opis Robót                       | J.m. | Ilość  |   Cena    | Wartość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specyfikacji|    wyceny    |                                                      |      |        |jednostkowa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1  |     2      |      3       |                           4                          |  5   |   6    |     7     |    8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14. | ST-E-03.8  |0403-1202  02 |SPRAWDZENIE I POMIAR KPL OBWODU ELEKTR. NN O ILOSCI   |POMIAR|  1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FAZ DO 3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15. | ST-E-03.8  |0403-1203  01 |BADANIE LINII KABLOWEJ NN I STEROWNICZEJ KABEL NN O   |ODC.  |   5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ILOSCI ZYL DO 4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16. | ST-E-03.8  |0403-1205  05 |BADANIA I POMIARY SKUTECZNOSCI ZEROWANIA, POMIAR      |POMIAR|  69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IERWSZY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17. | ST-E-03.8  |0403-1205  05 |BADANIA I POMIARY  -ROZDZIELNICE SKUTECZNOSCI         |POMIAR|   5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ZEROWANIA, POMIAR PIERWSZY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18. | ST-E-03.8  |0403-1205  01 |BADANIA I POMIARY UZIEMIENIA OCHRONNEGO LUB ROBOCZEGO,|POMIAR|  2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OMIAR PIERWSZY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19. | ST-E-03.8  |0403-1205  03 |BADANIA I POMIARY INSTALACJI ODGROMOWEJ, POMIAR       |POMIAR|   7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IERWSZY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20. | ST-E-03.8  |1321-0301  03 |BADANIE OBWOD.INSTAL.ELEKTR.NA NAP.DO 1kV ORAZ POMIAR.|KPL   |  22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FOTOMETR.OSW.I ODB.SCIAN POMIAR NATEZENIA OSWIETLENIA,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PIERWSZY KPL. 5 POMIAR.DOKON.NA STANOW.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Razem element   9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</w:t>
      </w:r>
      <w:r>
        <w:rPr>
          <w:b/>
          <w:bCs/>
          <w:sz w:val="14"/>
          <w:szCs w:val="14"/>
        </w:rPr>
        <w:t>Razem kosztorys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</w:t>
      </w:r>
      <w:r>
        <w:rPr>
          <w:b/>
          <w:bCs/>
          <w:sz w:val="14"/>
          <w:szCs w:val="14"/>
        </w:rPr>
        <w:t>-------------------------------------</w:t>
      </w:r>
      <w:r>
        <w:br w:type="page"/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PentaKoszt                 Nakłady RMS   zbiorczo                                                                 strona   9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</w:t>
      </w:r>
      <w:r>
        <w:rPr>
          <w:b/>
          <w:bCs/>
          <w:sz w:val="14"/>
          <w:szCs w:val="14"/>
        </w:rPr>
        <w:t>PRZEDMIAR ROBÓT E5P-BUD NR 4-GARAŻE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 nakład -j.m.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BOCIZNA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999     Robocizna ogólem                                                          2610,6313 r-g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MATERIAŁY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1120007 BEDNARKA OCYNKOWANA 25X4 1M=0.785KG                                        182,1200 kg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1122014 DRUT STALOWY OCYNKOWANY DO URZADZEN ODGROMOWYCH D=8MM                      270,0000 m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6801200 SRUBY STAL. SREDNIODOKLADNE Z LBEM 6-KATNYM Z NAKRETKAMI I PODKLADKAMI     120,9000 kg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090217 Listwa zaciskowa LZ-16                                                       6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00055 OPRAWA  AWARYJNA  MONITOR 2 1X8W                                             4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00073 OPRAWA  SDS 236 EVG                                                          4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01159 OPRAWA  DISANO 1540 COSMO 2X18W                                             32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01256 OPRAWA  DN260 2X26WH ES-SYSTEM                                               8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01291 OPRAWA  TYP SDS-418 EVG                                                      2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01467 OPRAWA SWIETLOWKOWA   TCW 195-1X36W-PHILIPS                                 18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01467 OPRAWA SWIETLOWKOWA   TCW 195-2X36W-PHILIPS                                 33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01467 OPRAWA SWIETLOWKOWA   TCW 195-2X58W-PHILIPS                                 19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01467 OPRAWA SWIETLOWKOWA   TCW 195-2X18W-PHILIPS                                  4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02243 SZYNA WYROWNAWCZA POTENCJALOW GSW-G2-35 MM2                                  1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02244 SZYNA WYROWNAWCZA POTENCJALOW MSW-G2-16 MM2                                  4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08446 UKLAD  AWARYJNY  3 H  DO OPRAW                                               3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08446 UKLAD  AUTOTEST  W OPRAWACH                                                  4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30903 ZAPLONNIKI DO SWIETLOWEK 58W                                                38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30906 ZAPLONNIKI DO SWIETLOWEK 36W                                                92,0000 sz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30907 ZAPLONNIKI DO SWIETLOWEK 18W                                                16,0000 sz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30917 ZAPLONNIKI DO SWIETLOWEK 26 W                                               16,0000 sz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50420 SWIETLOWKA LF-58W                                                           38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50421 SWIETLOWKA LF-18W                                                           16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50422 SWIETLOWKA LF-36W                                                           92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50430 SWIETLOWKA LF-26W                                                           16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10130 LACZNIK  WTN 100 CO1   NASCIENNY IP44                                       29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10130 LACZNIK  WTN 500   NASCIENNY IP44                                            2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10130 LACZNIK  WTN 101   NASCIENNY IP44                                           14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10130 GNIAZDO  GWN 130   NASCIENNE IP44                                           55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30701 GNIAZDA WTYCZKOWE STALE 16A.400V 3P+N+Z 5-BIEG.                             15,3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30918 ZESTAW GNIAZD -POLAM NAKLO-GARO -2XG240V+1X16A-400V W OBUDOWIE               8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40406 PUSZKA NASCIENNA ODGALEZNA 4-WYLOT.IP 44 -P-5                              100,0000 kpl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40798 Pierscienie odgalezne  w puszkach wtynkowych                               100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40905 PUSZKA PLEXO  155X110X55                                                     5,0000 sz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71900 PLASKOWNIK PERFOROWANY                                                      12,1680 m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80001 RURY INSTALACYJNE SZTYWNE Z TWARDEGO PCW,TYP RVS18                        1757,6000 m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80003 RURY INSTALACYJNE SZTYWNE Z TWARDEGO PCW,TYP RVS22                         265,2000 m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80004 RURY INSTALACYJNE SZTYWNE Z TWARDEGO PCW,TYP RVS28                         343,2000 m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80005 RURY INSTALACYJNE SZTYWNE Z TWARDEGO PCW,TYP RVS37                          41,6000 m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80006 RURY INSTALACYJNE SZTYWNE Z TWARDEGO PCW,TYP RVS47                         156,0000 m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80300 UCHWYT DO RUR INSTAL.SZTYWN. Z TWARD.PCW, TYP U                            493,5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80301 UCHWYT DO RUR INSTAL.SZTYWN. Z TWARD.PCW, DLA  RURY 18                     147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80304 UCHWYT DO RUR INSTAL.SZTYWN. Z TWARD.PCW, DLA  RURY  FI 25                2488,5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80305 UCHWYT DO RUR INSTAL.SZTYWN. Z TWARD.PCW, DLA  RURY  FI 32                  84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80704 PUSZKI INSTALACYJNE ODGAť¨ŤNE TYP PO-NT 140X140,IP20                        16,32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90711 ZLACZE KONTROLNE W INSTAL.UZIEM. LUB ODGROM.                                 7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90751 ZLACZKI PRZELOTOWE KABLAKOWE NAPREZAJACE INST.UZIEM.                        58,58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91219 WSPORNIKI NACIAGOWE INSTAL.UZIEM.                                           29,29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99202 ZLACZA SWIECZNIKOWE 3-BIEGUN.NA PRZEW.INSTAL.                              126,48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620905 KONCOWKA KABLOWA DO ZAPRAS.NA ZYLACH MIEDZ.TYP K-16/6.5                    140,0000 sz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620905 KONCOWKA KABLOWA DO ZAPRAS.NA ZYLACH MIEDZ.TYP K-16/6.5                     30,0000 sz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620906 KONCOWKA KABLOWA DO ZAPRAS.NA ZYLACH MIEDZ.TYP K-25/8.5                     20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920606 PRZEWOD  MIEDZIANY TYPU DY-750V   4 MM2                                     60,0000 m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920607 PRZEWOD  MIEDZIANY TYPU DY-750V   6 MM2                                     75,0000 m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920706 PRZEWOD  MIEDZIANY WIELODRUTOWY TYPU LY -750V  16 MM2                      100,0000 m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950802 PRZEWOD Z ZYLAMI MIEDZ.OKRAGLY TYP YDY  2X1.5 MM2 750 V                    200,0000 m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950807 PRZEWOD Z ZYLAMI MIEDZ.OKRAGLY TYP YDY  3X1.5 MM2 750 V                    902,0000 m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950808 PRZEWOD Z ZYLAMI MIEDZ.OKRAGLY TYP YDY  3X2.5 MM2 750 V                    330,8000 m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950812 PRZEWOD Z ZYLAMI MIEDZ.OKRAGLY TYP YDY  4X1.5 MM2 750 V                     60,0000 m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950817 PRZEWOD Z ZYLAMI MIEDZ.OKRAGLY TYP YDY 5X2.5MM2 750 V                      291,2000 m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950822 PRZEWOD Z ZYLAMI MIEDZ.OKRAGLY TYP YDY 5X16MM2 750 V                       228,2000 m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950822 PRZEWOD Z ZYLAMI MIEDZ.OKRAGLY TYP YDY 5X25MM2 750 V                        70,0000 m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8321700 KOLKI KOTWIACE                                                             576,56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8321905 ELEMENTY -POKRYWY DO KORYTEK BAKS 100-P 100                                 80,0000 SZ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8321907 ELEMENTY -POKRYWY DO KORYTEK  BAKS 50                                       20,0000 m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8321913 ELEMENTY -POKRYWY DO KORYTEK  KP 35                                        140,0000 m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8322003 KORYTKA INSTALACYJNE BAKS KPR 35H50                                        140,0000 M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8322004 KORYTKA INSTALACYJNE BAKS KPL 50H50                                         20,0000 M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 xml:space="preserve">8322005 KORYTKA INSTALACYJNE BAKS KCOP 100 H 60/N                                   80,0000 M.                                  </w:t>
      </w:r>
      <w:r>
        <w:br w:type="page"/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PentaKoszt                 Nakłady RMS   zbiorczo                                                                 strona  10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</w:t>
      </w:r>
      <w:r>
        <w:rPr>
          <w:b/>
          <w:bCs/>
          <w:sz w:val="14"/>
          <w:szCs w:val="14"/>
        </w:rPr>
        <w:t>PRZEDMIAR ROBÓT E5P-BUD NR 4-GARAŻE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 nakład -j.m.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8340723 KONSTRUKCJE WSPORCZE DO ZABETONOWANIA O MASIE DO 5KG                       240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8990401 KOLKI ROZPOROWE PLASTYKOWE                                                4836,0000 sz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9002535 WYLACZNIK P POZ  PWP-FP-22-IP W OBUDOWIE                                     4,0000 KPL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9131180 ROZDZIELNICA  T4.1 Z APARATURA  STEROWNICZA                                  1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9131180 ROZDZIELNICA  T4.2 Z  APARATURA  STEROWNICZA                                 1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9131180 ROZDZIELNICA  T4.2.1 Z  APARATURA  STEROWNICZA                               1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9131180 ROZDZIELNICA  T4.3 Z  APARATURA  STEROWNICZA                                 1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9131323 PRZEWOD  HDGS 3X1.5 PH90                                                   208,0000 M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9132256 PITKOGRAM  NALEPKA  KIERUNKU  EWAKUACJI                                      4,0000 SZ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m000576 WYLACZNIK 4G25-90 - W OBUDOWIE                                               1,0000 SZ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SPRZĘ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39511   SAMOCHOD DOSTAWCZY O.9T /1/                                                  0,1800 m-g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39521   SAMOCHOD SKRZYNIOWY 5T /1/                                                   2,8500 m-g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48301   Rusztowanie ramowe warszawskie                                             168,0825 m-g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2121   Spawarka transformatorowa 500A                                              44,9356 m-g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 xml:space="preserve">Koniec zestawienia                                                         </w:t>
      </w:r>
    </w:p>
    <w:sectPr>
      <w:type w:val="nextPage"/>
      <w:pgSz w:w="11906" w:h="16838"/>
      <w:pgMar w:left="567" w:right="22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1:43:00Z</dcterms:created>
  <dc:creator>Waldemar Motyka</dc:creator>
  <dc:description/>
  <cp:keywords/>
  <dc:language>en-US</dc:language>
  <cp:lastModifiedBy>Andrzej Jung</cp:lastModifiedBy>
  <dcterms:modified xsi:type="dcterms:W3CDTF">2012-04-27T11:43:00Z</dcterms:modified>
  <cp:revision>2</cp:revision>
  <dc:subject/>
  <dc:title/>
</cp:coreProperties>
</file>